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PREDBEŽNÝ PROGRAM 13. MEDZINÁRODNÉHO SEMINÁRA SETRAS 2005</w:t>
      </w:r>
    </w:p>
    <w:p>
      <w:pPr>
        <w:pStyle w:val="Heading1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  <w:t>PRELIMINARY PROGRAMME OF THE 13th INTERNATIONAL SEMINAR SETRAS 2005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spacing w:before="0" w:after="120"/>
        <w:rPr/>
      </w:pPr>
      <w:r>
        <w:rPr/>
        <w:t>20. 9. 2005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997"/>
      </w:tblGrid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sz w:val="20"/>
              </w:rPr>
              <w:t xml:space="preserve"> - 1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ácia (ŽSR Oblastné riaditeľstvo Žilina, ul. 1. mája 34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egistration of participants (ZSR Regional directorate Žilina, 1. Mája 3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120"/>
        <w:rPr/>
      </w:pPr>
      <w:r>
        <w:rPr/>
        <w:t>21. 9. 2005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997"/>
      </w:tblGrid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0</w:t>
            </w:r>
            <w:r>
              <w:rPr>
                <w:rFonts w:cs="Arial" w:ascii="Arial" w:hAnsi="Arial"/>
                <w:b/>
                <w:sz w:val="20"/>
              </w:rPr>
              <w:t xml:space="preserve"> - 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ácia (GAMA Klub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egistration of participants (GAMA Club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sz w:val="20"/>
              </w:rPr>
              <w:t xml:space="preserve"> - 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voreni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pening Ceremony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0</w:t>
            </w:r>
            <w:r>
              <w:rPr>
                <w:rFonts w:cs="Arial" w:ascii="Arial" w:hAnsi="Arial"/>
                <w:b/>
                <w:sz w:val="20"/>
              </w:rPr>
              <w:t xml:space="preserve"> - 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táv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Break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sz w:val="20"/>
              </w:rPr>
              <w:t xml:space="preserve"> – 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5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JELÍNEK Václav, Ing.,</w:t>
            </w:r>
            <w:r>
              <w:rPr>
                <w:rFonts w:cs="Arial" w:ascii="Arial" w:hAnsi="Arial"/>
                <w:sz w:val="20"/>
              </w:rPr>
              <w:t xml:space="preserve"> ČD a.s., TÚČD Olomouc, Czech Republic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Legislativa Evropského společenství a traťové stroj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Legislature of EU and track construction and maintenance machine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KAČMARČÍK, Vladimír, Ing.</w:t>
            </w:r>
            <w:r>
              <w:rPr>
                <w:rFonts w:cs="Arial" w:ascii="Arial" w:hAnsi="Arial"/>
                <w:sz w:val="20"/>
              </w:rPr>
              <w:t xml:space="preserve">, ŽSR - </w:t>
            </w:r>
            <w:r>
              <w:rPr>
                <w:rFonts w:cs="Arial" w:ascii="Arial" w:hAnsi="Arial"/>
                <w:sz w:val="20"/>
                <w:lang w:val="de-DE"/>
              </w:rPr>
              <w:t>Technická ústredňa infraštruktúry Prešov, Slovak Republic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iagnostika koľajníc meracím vozňom MÁV a informácia o stave koľajníc v sieti ŽSR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638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The rail diagnostics of a testing car MÁV and information about status of rails in ŽSR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TALÁCKO Milan, Ing.,</w:t>
            </w:r>
            <w:r>
              <w:rPr>
                <w:rFonts w:cs="Arial" w:ascii="Arial" w:hAnsi="Arial"/>
                <w:sz w:val="20"/>
              </w:rPr>
              <w:t xml:space="preserve"> ČD a.s., Středisko železniční geodézie Olomouc, Czech Republic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Systém APK – 1 pro měření osy koleje v absolutních souřadnicích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bCs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</w:rPr>
              <w:t>System APK-1 for measurement of the track centre line in absolute coordinate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HORKÝ Jan, Ing., </w:t>
            </w:r>
            <w:r>
              <w:rPr>
                <w:rFonts w:cs="Arial" w:ascii="Arial" w:hAnsi="Arial"/>
                <w:b/>
                <w:sz w:val="20"/>
              </w:rPr>
              <w:t>MARHOLD Vladimír, Ing., ROZBOŘIL Tomáš, Ing.,</w:t>
            </w:r>
            <w:r>
              <w:rPr>
                <w:rFonts w:cs="Arial" w:ascii="Arial" w:hAnsi="Arial"/>
                <w:sz w:val="20"/>
              </w:rPr>
              <w:t xml:space="preserve"> ČD a.s., VÚŽ, o.z. Praha, Czech Republic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kreditovaná zkouška odporu pražce kolejového roštu proti jeho stranovému posunut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lang w:val="en-US"/>
              </w:rPr>
              <w:t>Accredited resistance test of track sleeper against its side shifting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5</w:t>
            </w:r>
            <w:r>
              <w:rPr>
                <w:rFonts w:cs="Arial" w:ascii="Arial" w:hAnsi="Arial"/>
                <w:b/>
                <w:sz w:val="20"/>
              </w:rPr>
              <w:t xml:space="preserve"> – 11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kus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iscussion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sz w:val="20"/>
              </w:rPr>
              <w:t xml:space="preserve"> – 11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táv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ffee break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 xml:space="preserve"> – 12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5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ŠPRDLÍK Pavel, Ing.,</w:t>
            </w:r>
            <w:r>
              <w:rPr>
                <w:rFonts w:cs="Arial" w:ascii="Arial" w:hAnsi="Arial"/>
                <w:sz w:val="20"/>
              </w:rPr>
              <w:t xml:space="preserve"> ČD a.s., SDC Brno, ST Břeclav, Czech Republic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Vliv opravného broušení na životnost kolejnic - sledování rozvoje vlnkovitosti (skluzových vln) u SDC Brn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ffect of rail grinding on service life of rails - monitoring of corrugation development by SDC Brn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 xml:space="preserve">ZELENKA Jaromír, doc., Ing. CSc., KOHOUT Martin, Ing., </w:t>
            </w:r>
            <w:r>
              <w:rPr>
                <w:rFonts w:cs="Arial" w:ascii="Arial" w:hAnsi="Arial"/>
                <w:sz w:val="20"/>
              </w:rPr>
              <w:t>DFJP Univerzita Pardubice, Czech Republic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lang w:val="de-DE"/>
              </w:rPr>
              <w:t>Asymetrické broušní kolejnic v obloucích malých poloměrů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ymetrical rail grinding in small radius curve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 xml:space="preserve">KOHOUT Martin, Ing., ZELENKA Jaromír, doc., Ing. CSc., </w:t>
            </w:r>
            <w:r>
              <w:rPr>
                <w:rFonts w:cs="Arial" w:ascii="Arial" w:hAnsi="Arial"/>
                <w:b/>
                <w:sz w:val="20"/>
              </w:rPr>
              <w:t>HÁBA Aleš, Ing.,</w:t>
            </w:r>
            <w:r>
              <w:rPr>
                <w:rFonts w:cs="Arial" w:ascii="Arial" w:hAnsi="Arial"/>
                <w:b/>
                <w:sz w:val="20"/>
                <w:lang w:val="de-DE"/>
              </w:rPr>
              <w:t xml:space="preserve"> MUSIL Michal, Ing.,</w:t>
            </w:r>
            <w:r>
              <w:rPr>
                <w:rFonts w:cs="Arial" w:ascii="Arial" w:hAnsi="Arial"/>
                <w:sz w:val="20"/>
              </w:rPr>
              <w:t xml:space="preserve"> DFJP Univerzita Pardubice, Czech Republic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iC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</w:rPr>
              <w:t>Broušení kolejnic v obloucích malých poloměrů v traťovém úseku Brno - Adamov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il grinding in curves of small radius in track section Brno - Adamov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HARTMANN Miroslav, Ing., SEDLÁK Josef, Ing., </w:t>
            </w:r>
            <w:r>
              <w:rPr>
                <w:rFonts w:cs="Arial" w:ascii="Arial" w:hAnsi="Arial"/>
                <w:sz w:val="20"/>
              </w:rPr>
              <w:t>Skanska ŽS a.s., Praha, Czech Republic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nosti s broušením kolejí a výhybek brousícím strojem  RGH 20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Experience with Rail Grinding of Tracks and Turnouts by Grinding Machine RGH 20C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5</w:t>
            </w:r>
            <w:r>
              <w:rPr>
                <w:rFonts w:cs="Arial" w:ascii="Arial" w:hAnsi="Arial"/>
                <w:b/>
                <w:sz w:val="20"/>
              </w:rPr>
              <w:t xml:space="preserve"> – 12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kus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iscussion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sz w:val="20"/>
              </w:rPr>
              <w:t xml:space="preserve"> – 14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e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unch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sz w:val="20"/>
              </w:rPr>
              <w:t xml:space="preserve"> – 15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PALAŠČAK Jiří, Ing.</w:t>
            </w:r>
            <w:r>
              <w:rPr>
                <w:rFonts w:cs="Arial" w:ascii="Arial" w:hAnsi="Arial"/>
                <w:sz w:val="20"/>
              </w:rPr>
              <w:t>, ČD a.s., TUČD, Olomouc, Czech Republic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roušení kolejnic a kolejnicových součástí výhybek ve správě ČD a.s.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inding of rails and rail parts of switches in administration of Czech Railway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ČERNICA Milan, Ing., KEREKEŠ Štefan</w:t>
            </w:r>
            <w:r>
              <w:rPr>
                <w:rFonts w:cs="Arial" w:ascii="Arial" w:hAnsi="Arial"/>
                <w:sz w:val="20"/>
              </w:rPr>
              <w:t>, Železničné stavby a.s. Košice, Slovak Republic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Vplyv tvarového opracovania výhybiek a návarov súčastí výhybiek, prostriedky na kontrolu stavu opracovani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The influence of the rail switch form procesing and the influence of the rail switch components overlayings. Devices for the form processing status inspection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SUSLOV Anatoly Grigorievich, prof., DrSc., FINATOV Dmitry Nikolaevich, PhD.</w:t>
            </w:r>
            <w:r>
              <w:rPr>
                <w:rFonts w:cs="Arial" w:ascii="Arial" w:hAnsi="Arial"/>
                <w:sz w:val="20"/>
              </w:rPr>
              <w:t>, Bryansk State Technical University, Bryansk, Russian Feder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omplex processing railway rails on the basis of new technologi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omplexné spracovanie koľajníc na báze nových technológi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BERTÍN Alexandr, Ing., </w:t>
            </w:r>
            <w:r>
              <w:rPr>
                <w:rFonts w:cs="Arial" w:ascii="Arial" w:hAnsi="Arial"/>
                <w:iCs/>
                <w:sz w:val="20"/>
                <w:lang w:val="de-DE"/>
              </w:rPr>
              <w:t>ČD a.s. Generální ředitelství, Praha, Czech Republic</w:t>
            </w:r>
            <w:r>
              <w:rPr>
                <w:rFonts w:cs="Arial" w:ascii="Arial" w:hAnsi="Arial"/>
                <w:b/>
                <w:sz w:val="20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voucestná speciální vozidla s taženou zátěž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oad/rail vehicles with carriage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SCHNETZ Markus, Dipl.Ing., Posch Josef H., Mag.Ing.,</w:t>
            </w:r>
            <w:r>
              <w:rPr>
                <w:rFonts w:cs="Arial" w:ascii="Arial" w:hAnsi="Arial"/>
                <w:sz w:val="20"/>
              </w:rPr>
              <w:t xml:space="preserve"> Plasser &amp; Theurer, Wien, Austri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anent Way Maintenance - strategies, technologies, efficien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Údržba tratí – stratégie, technológie, efektivita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 xml:space="preserve"> – 15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kus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iscussion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sz w:val="20"/>
              </w:rPr>
              <w:t xml:space="preserve"> – 16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ZENTÁCIA FIRI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RESENTATION OF COMPANIES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NAVSKÁ STAVEBNÁ SPOLOČNOSŤ a. s., Trnava, Slovaki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MESIT Přístroje, s.r.o., Uherské Hradiště, Czech Republic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LEZNIČNÉ STAVBY a.s., Košice, Slovak Republ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RAILTECH SLAVJANA, Praha, Czech Republic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 xml:space="preserve"> – 16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táv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ffee break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sz w:val="20"/>
              </w:rPr>
              <w:t xml:space="preserve"> – 18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RYBKIN Victor, DrSc., RAKSHA Sergey,</w:t>
            </w:r>
            <w:r>
              <w:rPr>
                <w:rFonts w:cs="Arial" w:ascii="Arial" w:hAnsi="Arial"/>
                <w:sz w:val="20"/>
              </w:rPr>
              <w:t xml:space="preserve"> Dniepropetrovsk National University of Railway Transport named after Academician V. Lazaryan, Ukrain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tenace of modern track machines on Ukrainian railways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>
                <w:rFonts w:cs="Arial" w:ascii="Arial" w:hAnsi="Arial"/>
                <w:sz w:val="20"/>
              </w:rPr>
              <w:t>Údržba</w:t>
            </w:r>
            <w:r>
              <w:rPr>
                <w:rFonts w:cs="Arial" w:ascii="Arial" w:hAnsi="Arial"/>
                <w:i/>
                <w:sz w:val="20"/>
              </w:rPr>
              <w:t xml:space="preserve"> moderných traťových strojov na Ukrainských železnicia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DŽUGAN Tomáš, Ing.,</w:t>
            </w:r>
            <w:r>
              <w:rPr>
                <w:rFonts w:cs="Arial" w:ascii="Arial" w:hAnsi="Arial"/>
                <w:sz w:val="20"/>
              </w:rPr>
              <w:t xml:space="preserve"> COMPEL a.s., Martin, Slovak Republic, </w:t>
            </w:r>
            <w:r>
              <w:rPr>
                <w:rFonts w:cs="Arial" w:ascii="Arial" w:hAnsi="Arial"/>
                <w:b/>
                <w:sz w:val="20"/>
              </w:rPr>
              <w:t>YURKOVSKY Yevgeniy</w:t>
            </w:r>
            <w:r>
              <w:rPr>
                <w:rFonts w:cs="Arial" w:ascii="Arial" w:hAnsi="Arial"/>
                <w:sz w:val="20"/>
              </w:rPr>
              <w:t>, UCMKP, Kiyv, Ukrain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tky z výroby a prevádzkovania vákuových nakladačov FATRAVAC 17000/U na Ukrajinských železnicia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es from production and operation of vacuum loaders FATRAVAC 17000/U from Ukrainian Railway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HAUGVIC Petr, Ing., </w:t>
            </w:r>
            <w:r>
              <w:rPr>
                <w:rFonts w:cs="Arial" w:ascii="Arial" w:hAnsi="Arial"/>
                <w:sz w:val="20"/>
              </w:rPr>
              <w:t>MTH Praha, a.s., Czech Republic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ační komplex SMS 120.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Formation – rehabilation machine SMS 120.</w:t>
            </w: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KOČÍ Rudolf, Ing.,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TH Praha, a.s., Czech Republic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zní zkušenosti s vysokovýkonnou čističkou SČ 12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gh output ballast cleaner SC 1200 operational experienc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WAGNER Roman, Ing.,</w:t>
            </w:r>
            <w:r>
              <w:rPr>
                <w:rFonts w:cs="Arial" w:ascii="Arial" w:hAnsi="Arial"/>
                <w:sz w:val="20"/>
              </w:rPr>
              <w:t xml:space="preserve"> MTH Praha, a.s., Czech Republic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h na úpravu štěrkového lože se zásobníkem typu SPZ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Ballast regulator with storage bin SPZ 5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sz w:val="20"/>
              </w:rPr>
              <w:t xml:space="preserve"> – 18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kus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iscussion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čierok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Evening Reception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/>
      </w:pPr>
      <w:r>
        <w:rPr/>
        <w:t>22. 9. 2005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997"/>
      </w:tblGrid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sz w:val="20"/>
              </w:rPr>
              <w:t xml:space="preserve"> – 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5</w:t>
            </w:r>
          </w:p>
        </w:tc>
        <w:tc>
          <w:tcPr>
            <w:tcW w:w="79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BADO Peter, Ing.,</w:t>
            </w:r>
            <w:r>
              <w:rPr>
                <w:rFonts w:cs="Arial" w:ascii="Arial" w:hAnsi="Arial"/>
                <w:sz w:val="20"/>
              </w:rPr>
              <w:t xml:space="preserve"> GJW Praha s.r.o., Czech Republic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riadenie koľajového roštu pomocou pokladača pražcov DONELLI PTH 350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aying of track span with sleeper handling portal crane DONELLI PTH 35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FURJEL Anton, Ing.,</w:t>
            </w:r>
            <w:r>
              <w:rPr>
                <w:rFonts w:cs="Arial" w:ascii="Arial" w:hAnsi="Arial"/>
                <w:sz w:val="20"/>
              </w:rPr>
              <w:t xml:space="preserve"> KOTEZA, s.r.o., Vrútky, </w:t>
            </w:r>
            <w:r>
              <w:rPr>
                <w:rFonts w:cs="Arial" w:ascii="Arial" w:hAnsi="Arial"/>
                <w:b/>
                <w:sz w:val="20"/>
              </w:rPr>
              <w:t>GRANDTNER Dušan, Ing.,</w:t>
            </w:r>
            <w:r>
              <w:rPr>
                <w:rFonts w:cs="Arial" w:ascii="Arial" w:hAnsi="Arial"/>
                <w:sz w:val="20"/>
              </w:rPr>
              <w:t xml:space="preserve"> ŽSR Zváracie a regeneračné stredisko Vrútky, </w:t>
            </w:r>
            <w:r>
              <w:rPr>
                <w:rFonts w:cs="Arial" w:ascii="Arial" w:hAnsi="Arial"/>
                <w:b/>
                <w:sz w:val="20"/>
              </w:rPr>
              <w:t>TONHAUSER Miloš, Ing.,</w:t>
            </w:r>
            <w:r>
              <w:rPr>
                <w:rFonts w:cs="Arial" w:ascii="Arial" w:hAnsi="Arial"/>
                <w:sz w:val="20"/>
              </w:rPr>
              <w:t xml:space="preserve"> Milton Martin, Slovak Republic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K – 1000 nový stroj na zváranie koľajníc </w:t>
            </w:r>
          </w:p>
          <w:p>
            <w:pPr>
              <w:pStyle w:val="Normal"/>
              <w:tabs>
                <w:tab w:val="left" w:pos="1" w:leader="none"/>
                <w:tab w:val="left" w:pos="708" w:leader="none"/>
                <w:tab w:val="left" w:pos="1134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K – 1000 the New Railwelding Machin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KOBZEV Valeriy, A., prof., Ing., DrSc., </w:t>
            </w:r>
            <w:r>
              <w:rPr>
                <w:rFonts w:cs="Arial" w:ascii="Arial" w:hAnsi="Arial"/>
                <w:b/>
                <w:sz w:val="20"/>
              </w:rPr>
              <w:t>EFIMOV Nikolay, А., Ing., EFIMOV Аlexey, N., Ing., SHALYGIN Аlexey, I., Ing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ational Research, Development, and Planning Institute for Railway Information Technology, Automation and Telecommunication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, Moscow, Russian feder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New principles of the management systems building and controlling the work of pneumatic wagon retardes on sorting humps of the Russian railway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Nové princípy manažérského systému stavby a riadenia práce pneumatických koľajových bŕzd na zvážnych pahorkoch Ruských železníc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HODAS Stanislav, Ing., PhD.,</w:t>
            </w:r>
            <w:r>
              <w:rPr>
                <w:rFonts w:cs="Arial" w:ascii="Arial" w:hAnsi="Arial"/>
                <w:sz w:val="20"/>
              </w:rPr>
              <w:t xml:space="preserve"> Katedra geodézie, Stavebná fakulta, Žilinská univerzita v Žiline, Slovak Republic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ľajové zhlavie – komplexný prvok geodetických informácií infraštruktúry železní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Turnout layout – complex item of geodetic information of railway infrastructure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5</w:t>
            </w:r>
            <w:r>
              <w:rPr>
                <w:rFonts w:cs="Arial" w:ascii="Arial" w:hAnsi="Arial"/>
                <w:b/>
                <w:sz w:val="20"/>
              </w:rPr>
              <w:t xml:space="preserve"> – 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kus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iscussion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 xml:space="preserve"> – 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táv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ffee break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sz w:val="20"/>
              </w:rPr>
              <w:t xml:space="preserve"> – 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HÁBA Aleš, Ing.,</w:t>
            </w:r>
            <w:r>
              <w:rPr>
                <w:rFonts w:cs="Arial" w:ascii="Arial" w:hAnsi="Arial"/>
                <w:b/>
                <w:sz w:val="20"/>
                <w:lang w:val="de-DE"/>
              </w:rPr>
              <w:t xml:space="preserve"> ZELENKA Jaromír, doc., Ing. CSc., KOHOUT Martin, Ing., MUSIL Michal, Ing.,</w:t>
            </w:r>
            <w:r>
              <w:rPr>
                <w:rFonts w:cs="Arial" w:ascii="Arial" w:hAnsi="Arial"/>
                <w:sz w:val="20"/>
              </w:rPr>
              <w:t xml:space="preserve"> DFJP Univerzita Pardubice, Czech Republic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é účinky vozidla při jízdě v obloucích malých poloměrů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</w:rPr>
              <w:t>Dynamic effects of vehicle running in small radius curve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MUSIL Michal, Ing., VITOUŠOVÁ Stanislava, Ing., HÁBA Aleš, Ing.,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FJP Univerzita Pardubice, Czech Republic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iv skluzových vln na intenzitu vnitřního hluku kolejových vozidel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</w:rPr>
              <w:t>Influence of slip wavelike irregularities on intensity of railway vehicles inside nois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GERLICI Juraj, doc., Dr. Ing., LACK Tomáš, Ing., PhD.,</w:t>
            </w:r>
            <w:r>
              <w:rPr>
                <w:rFonts w:cs="Arial" w:ascii="Arial" w:hAnsi="Arial"/>
                <w:sz w:val="20"/>
              </w:rPr>
              <w:t xml:space="preserve"> Strojnícka fakulta Žilinskej univerzity v Žiline, Slovak Republic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odnotenie geometrických charakteristík železničného dvojkolesia a koľaje pri neštandardných tvaroch jazdného profilu kolesa a profilu hlavy koľaj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Railway wheelset and rail geometric characteristics assessment by non-standard shapes of a wheel tread and rail head profiles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0</w:t>
            </w:r>
            <w:r>
              <w:rPr>
                <w:rFonts w:cs="Arial" w:ascii="Arial" w:hAnsi="Arial"/>
                <w:b/>
                <w:sz w:val="20"/>
              </w:rPr>
              <w:t xml:space="preserve"> – 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5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kus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iscussion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5</w:t>
            </w:r>
            <w:r>
              <w:rPr>
                <w:rFonts w:cs="Arial" w:ascii="Arial" w:hAnsi="Arial"/>
                <w:b/>
                <w:sz w:val="20"/>
              </w:rPr>
              <w:t xml:space="preserve"> – 11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áve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losing</w:t>
            </w:r>
            <w:r>
              <w:rPr>
                <w:rFonts w:cs="Arial" w:ascii="Arial" w:hAnsi="Arial"/>
                <w:b/>
                <w:sz w:val="20"/>
              </w:rPr>
              <w:t xml:space="preserve"> Ceremony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chod vlaku na výstavu ŽEL-RAIL 200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eparture of the train for exhibition ŽEL-RAIL 2005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0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dchod vlaku z Vrútok do Žiliny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12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eparture of the train from Vrútky to Žilin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  <w:sz w:val="20"/>
              </w:rPr>
              <w:t>Poznámka: V prípade zmeny časov odchodu vlakov bude toto zverejnené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</w:rPr>
              <w:t>Remark. In case of departure trains change it will be announced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color w:val="000080"/>
          <w:sz w:val="18"/>
          <w:szCs w:val="18"/>
        </w:rPr>
        <w:t>Stránka bude priebežne doplňovaná</w:t>
      </w:r>
      <w:r>
        <w:rPr>
          <w:sz w:val="18"/>
          <w:szCs w:val="18"/>
        </w:rPr>
        <w:t xml:space="preserve">. / </w:t>
      </w:r>
      <w:r>
        <w:rPr>
          <w:color w:val="008000"/>
          <w:sz w:val="18"/>
          <w:szCs w:val="18"/>
        </w:rPr>
        <w:t>The page will be updated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7:45:00Z</dcterms:created>
  <dc:creator>J.S.</dc:creator>
  <dc:description/>
  <cp:keywords/>
  <dc:language>en-US</dc:language>
  <cp:lastModifiedBy>DanielK</cp:lastModifiedBy>
  <dcterms:modified xsi:type="dcterms:W3CDTF">2005-07-15T09:14:00Z</dcterms:modified>
  <cp:revision>6</cp:revision>
  <dc:subject/>
  <dc:title>PREDBEŽNÝ PROGRAM 13</dc:title>
</cp:coreProperties>
</file>