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Cieľ konferencie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ferencia je určená pre pracovníkov železníc, MHD, závodových dopráv, výrobcov koľajových vozidiel, ich komponentov a subsystémov, výskumných ústavov, vývojových a konštrukčných pracovísk, vysokých a odborných škôl, prevádzkovateľov koľajových vozidiel, organizácií zaoberajúcich sa opravami a údržbou koľajových vozidiel a vôbec širokému okruhu záujemcov o koľajové vozidlá a železničnú technik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ieľom konferencie je priniesť jej účastníkom nové informácie, oboznámiť ich so súčasným stavom a perspektívami v oblasti koľajových vozidiel v medzinárodnom merítku od teoretických poznatkov cez konštrukciu, skúšobníctvo, výrobné technológie, materiálové otázky, údržbu až po praktické prevádzkové skúsenost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ednášky konferencie sa konajú v troch prednáškových sálach budovy NR Žilinskej univerzity na Veľkom dieli (okrem otvorenia konferencie a úvodných prednášok, ktoré sa konajú v budove NG). Prednášky sú tématicky zoskupené do ucelených celkov v paralelných sekciách A, B a C takto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Arial" w:ascii="Arial" w:hAnsi="Arial"/>
          <w:b/>
          <w:sz w:val="18"/>
          <w:u w:val="single"/>
        </w:rPr>
        <w:t>Sekcia A</w:t>
      </w:r>
      <w:r>
        <w:rPr>
          <w:rFonts w:cs="Arial" w:ascii="Arial" w:hAnsi="Arial"/>
          <w:sz w:val="18"/>
          <w:u w:val="single"/>
        </w:rPr>
        <w:t>:</w:t>
      </w:r>
      <w:r>
        <w:rPr>
          <w:rFonts w:cs="Arial" w:ascii="Arial" w:hAnsi="Arial"/>
          <w:sz w:val="18"/>
        </w:rPr>
        <w:t xml:space="preserve"> Prednášky zamerané na teoretické problémy a experimentálne metódy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Arial" w:ascii="Arial" w:hAnsi="Arial"/>
          <w:b/>
          <w:sz w:val="18"/>
          <w:u w:val="single"/>
        </w:rPr>
        <w:t>Sekcia B:</w:t>
      </w:r>
      <w:r>
        <w:rPr>
          <w:rFonts w:cs="Arial" w:ascii="Arial" w:hAnsi="Arial"/>
          <w:sz w:val="18"/>
        </w:rPr>
        <w:t xml:space="preserve"> Prednášky zamerané na konštrukciu vozidiel, ich systémov a častí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/>
      </w:pPr>
      <w:r>
        <w:rPr>
          <w:rFonts w:cs="Arial" w:ascii="Arial" w:hAnsi="Arial"/>
          <w:b/>
          <w:sz w:val="18"/>
          <w:u w:val="single"/>
        </w:rPr>
        <w:t>Sekcia C:</w:t>
      </w:r>
      <w:r>
        <w:rPr>
          <w:rFonts w:cs="Arial" w:ascii="Arial" w:hAnsi="Arial"/>
          <w:sz w:val="18"/>
        </w:rPr>
        <w:t xml:space="preserve"> Prednášky zamerané na vozidlá mestskej koľajovej dopravy, prevádzku a údržbu koľajových vozidiel, ekologické otázky, elektrovýzbroj, technológie a materiály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center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</w:rPr>
        <w:t>PREDBEŽNÝ ČASOVÝ HARMONOGRAM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  <w:u w:val="single"/>
        </w:rPr>
        <w:t>7. 10. 2003 utoro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9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.00 - 20.00</w:t>
        <w:tab/>
        <w:t>Registrácia účastníkov, budova D (rektorát ŽU), Moyzesova 20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  <w:u w:val="single"/>
        </w:rPr>
        <w:t>8. 10. 2003 stred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cs="Arial" w:ascii="Arial" w:hAnsi="Arial"/>
          <w:sz w:val="18"/>
        </w:rPr>
        <w:t xml:space="preserve">od 7.30 </w:t>
        <w:tab/>
        <w:t>Registrácia účastníkov, budova NG ŽU na Veľkom dieli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00 - 10.30</w:t>
        <w:tab/>
        <w:t>Otvorenie konferencie (NG 1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30 - 11.40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40 - 11.50</w:t>
        <w:tab/>
        <w:t>Úvodné prednášky (NG1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50 - 12.45</w:t>
        <w:tab/>
        <w:t>Prezentačné vystúpenia firiem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45 - 14.30</w:t>
        <w:tab/>
        <w:t>Obed (nová menza na Veľkom dieli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cs="Arial" w:ascii="Arial" w:hAnsi="Arial"/>
          <w:sz w:val="18"/>
        </w:rPr>
        <w:t>14.30 - 18.15</w:t>
        <w:tab/>
        <w:t>Rokovanie v sekciách (budova NR na Veľkom dieli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90"/>
        <w:ind w:left="1179" w:hanging="117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 19.30</w:t>
        <w:tab/>
        <w:t>Spoločenský večierok v novej menze Ž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  <w:u w:val="single"/>
        </w:rPr>
        <w:t>9. 10. 2003 štvrto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8.00 - 11.25</w:t>
        <w:tab/>
        <w:t>Rokovanie v sekciách (budova NR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25 - 13.00</w:t>
        <w:tab/>
        <w:t>Obed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.30</w:t>
        <w:tab/>
        <w:t>Odchod historického vlaku na výstavu ŽEL-RAIL 2003 vo Vrútkac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 14.00</w:t>
        <w:tab/>
        <w:t>Prehliadka výstavy ŽEL-RAIL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9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.00</w:t>
        <w:tab/>
        <w:t>Odchod historického vlaku z výstaviska do Žiliny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  <w:u w:val="single"/>
        </w:rPr>
        <w:t>10. 10. 2003 piato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8.00 - 11.30</w:t>
        <w:tab/>
        <w:t>Rokovanie v sekciách (budova NR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30 - 11.50</w:t>
        <w:tab/>
        <w:t>Spoločné ukončenie konferencie (budova NR)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09" w:leader="none"/>
          <w:tab w:val="left" w:pos="117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 11.50</w:t>
        <w:tab/>
        <w:t>Obed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8"/>
        </w:rPr>
        <w:t>PROGRAM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36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7. 10. 2003 - utoro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282" w:leader="none"/>
          <w:tab w:val="left" w:pos="1189" w:leader="none"/>
          <w:tab w:val="left" w:pos="1473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1473" w:hanging="1473"/>
        <w:jc w:val="both"/>
        <w:rPr/>
      </w:pPr>
      <w:r>
        <w:rPr>
          <w:rFonts w:eastAsia="Wingdings 2" w:cs="Wingdings 2" w:ascii="Wingdings 2" w:hAnsi="Wingdings 2"/>
          <w:sz w:val="18"/>
        </w:rPr>
        <w:t>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16.00 - 20.00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Registrácia účastníkov</w:t>
      </w:r>
      <w:r>
        <w:rPr>
          <w:rFonts w:cs="Arial" w:ascii="Arial" w:hAnsi="Arial"/>
          <w:sz w:val="18"/>
        </w:rPr>
        <w:t xml:space="preserve"> - budova D (rektorát) Žilinskej univerzity, Moyzesova 20</w:t>
      </w:r>
    </w:p>
    <w:p>
      <w:pPr>
        <w:pStyle w:val="Normal"/>
        <w:tabs>
          <w:tab w:val="clear" w:pos="720"/>
          <w:tab w:val="left" w:pos="1" w:leader="none"/>
          <w:tab w:val="left" w:pos="282" w:leader="none"/>
          <w:tab w:val="left" w:pos="1189" w:leader="none"/>
          <w:tab w:val="left" w:pos="1473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282" w:leader="none"/>
          <w:tab w:val="left" w:pos="1189" w:leader="none"/>
          <w:tab w:val="left" w:pos="1473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8. 10. 2003 - stred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1406" w:hanging="1406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od 7.30</w:t>
        <w:tab/>
        <w:tab/>
        <w:t>Registrácia účastníkov</w:t>
      </w:r>
      <w:r>
        <w:rPr>
          <w:rFonts w:cs="Arial" w:ascii="Arial" w:hAnsi="Arial"/>
          <w:sz w:val="18"/>
        </w:rPr>
        <w:t xml:space="preserve"> - budova NG Žilinskej univerzity na Veľkom dieli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sz w:val="18"/>
        </w:rPr>
      </w:pPr>
      <w:r>
        <w:rPr>
          <w:rFonts w:eastAsia="Wingdings 2" w:cs="Wingdings 2" w:ascii="Wingdings 2" w:hAnsi="Wingdings 2"/>
          <w:b/>
          <w:sz w:val="18"/>
        </w:rPr>
        <w:t></w:t>
      </w: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b/>
          <w:color w:val="0000FF"/>
          <w:sz w:val="18"/>
        </w:rPr>
        <w:t>10.00 - 10.30</w:t>
        <w:tab/>
        <w:t>Otvorenie konferencie (budova NG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cs="Arial" w:ascii="Arial" w:hAnsi="Arial"/>
          <w:b/>
          <w:sz w:val="18"/>
        </w:rPr>
        <w:tab/>
        <w:t>Prof. Ing. Ján Bujňák, PhD.</w:t>
      </w:r>
      <w:r>
        <w:rPr>
          <w:rFonts w:cs="Arial" w:ascii="Arial" w:hAnsi="Arial"/>
          <w:sz w:val="18"/>
        </w:rPr>
        <w:t>, rektor ŽU,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Ing. Pavol Kužma</w:t>
      </w:r>
      <w:r>
        <w:rPr>
          <w:rFonts w:cs="Arial" w:ascii="Arial" w:hAnsi="Arial"/>
          <w:sz w:val="18"/>
        </w:rPr>
        <w:t>, generálny riaditeľ ZSSK, a.s.,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g. Miroslav Dzurinda,</w:t>
      </w:r>
      <w:r>
        <w:rPr>
          <w:rFonts w:cs="Arial" w:ascii="Arial" w:hAnsi="Arial"/>
          <w:sz w:val="18"/>
        </w:rPr>
        <w:t xml:space="preserve"> ZSSK, a.s., riaditeľ DŽKV,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Ing. Peter Zvolenský, PhD.</w:t>
      </w:r>
      <w:r>
        <w:rPr>
          <w:rFonts w:cs="Arial" w:ascii="Arial" w:hAnsi="Arial"/>
          <w:sz w:val="18"/>
        </w:rPr>
        <w:t>, dekan Strojníckej fakulty Ž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Ing. Jaroslav Janda, CSc.</w:t>
      </w:r>
      <w:r>
        <w:rPr>
          <w:rFonts w:cs="Arial" w:ascii="Arial" w:hAnsi="Arial"/>
          <w:sz w:val="18"/>
        </w:rPr>
        <w:t>, prorektor Univerzity Pardubic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10.30 - 10.40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0.40 - 11.40</w:t>
        <w:tab/>
        <w:t>Plenárne zasadnutie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Peter ČERVENKA,</w:t>
      </w:r>
      <w:r>
        <w:rPr>
          <w:rFonts w:cs="Arial" w:ascii="Arial" w:hAnsi="Arial"/>
          <w:sz w:val="18"/>
        </w:rPr>
        <w:t xml:space="preserve"> Železničná spoločnosť, a.s.,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voj technických dopravných prostriedkov vo vzťahu k aktivitám UIC a EÚ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án SIMČO,</w:t>
      </w:r>
      <w:r>
        <w:rPr>
          <w:rFonts w:cs="Arial" w:ascii="Arial" w:hAnsi="Arial"/>
          <w:sz w:val="18"/>
        </w:rPr>
        <w:t xml:space="preserve"> Železničná spoločnosť, a.s.,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ľajové vozidlá pre prímestskú a regionálnu osobnú dopravu - trendy, požiadavky, súčasné problémy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D.Sc. Marek SITARZ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sz w:val="18"/>
        </w:rPr>
        <w:t>PhD.</w:t>
      </w:r>
      <w:r>
        <w:rPr>
          <w:rFonts w:cs="Arial" w:ascii="Arial" w:hAnsi="Arial"/>
          <w:sz w:val="18"/>
        </w:rPr>
        <w:t>, Silesian University of Technology, Katowice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Životnosť železničných dvojkolesí. Systémový prístup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1.40 - 11.50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color w:val="0000FF"/>
          <w:sz w:val="18"/>
        </w:rPr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1.50 - 12.45</w:t>
        <w:tab/>
        <w:t>Prezentácia firiem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ŠKODA DT s.r.o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ATRAVAGÓNKA, a.s., Poprad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AGONMARKET spol. s r.o., Poprad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ČD Vagonka, a.s., Ostrav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1985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i/>
          <w:i/>
          <w:color w:val="993366"/>
        </w:rPr>
      </w:pPr>
      <w:r>
        <w:rPr>
          <w:rFonts w:eastAsia="Wingdings 2" w:cs="Wingdings 2" w:ascii="Wingdings 2" w:hAnsi="Wingdings 2"/>
          <w:color w:val="993366"/>
        </w:rPr>
        <w:t></w:t>
      </w:r>
      <w:r>
        <w:rPr>
          <w:rFonts w:cs="Arial" w:ascii="Arial" w:hAnsi="Arial"/>
          <w:color w:val="993366"/>
        </w:rPr>
        <w:tab/>
      </w:r>
      <w:r>
        <w:rPr>
          <w:rFonts w:cs="Arial" w:ascii="Arial" w:hAnsi="Arial"/>
          <w:b/>
          <w:color w:val="993366"/>
        </w:rPr>
        <w:t>12.45 - 14.30   Obed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i/>
          <w:i/>
          <w:color w:val="993366"/>
        </w:rPr>
      </w:pPr>
      <w:r>
        <w:rPr>
          <w:rFonts w:cs="Arial" w:ascii="Arial" w:hAnsi="Arial"/>
          <w:b/>
          <w:i/>
          <w:color w:val="993366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215"/>
        <w:jc w:val="both"/>
        <w:rPr/>
      </w:pPr>
      <w:r>
        <w:rPr>
          <w:rFonts w:eastAsia="Wingdings 2" w:cs="Wingdings 2" w:ascii="Wingdings 2" w:hAnsi="Wingdings 2"/>
          <w:b/>
          <w:color w:val="008000"/>
        </w:rPr>
        <w:t></w:t>
      </w:r>
      <w:r>
        <w:rPr>
          <w:rFonts w:cs="Arial" w:ascii="Arial" w:hAnsi="Arial"/>
          <w:b/>
          <w:color w:val="008000"/>
        </w:rPr>
        <w:tab/>
        <w:t>Popoludní rokovanie v sekciách (Budova NR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jc w:val="both"/>
        <w:rPr>
          <w:rFonts w:ascii="Arial" w:hAnsi="Arial" w:cs="Arial"/>
          <w:b/>
          <w:b/>
          <w:i/>
          <w:i/>
          <w:color w:val="008000"/>
        </w:rPr>
      </w:pPr>
      <w:r>
        <w:rPr>
          <w:rFonts w:cs="Arial" w:ascii="Arial" w:hAnsi="Arial"/>
          <w:b/>
          <w:i/>
          <w:color w:val="008000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26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</w:rPr>
        <w:tab/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>Sekcia A, 8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2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4.30 - 15.30 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Ing. Milan MORAVČÍK, PhD.,</w:t>
      </w:r>
      <w:r>
        <w:rPr>
          <w:rFonts w:cs="Arial" w:ascii="Arial" w:hAnsi="Arial"/>
          <w:sz w:val="18"/>
        </w:rPr>
        <w:t xml:space="preserve"> SvF ŽU v 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chanika železničných tratí v súčasnosti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Eng. Sergey PRIVALOV,</w:t>
      </w:r>
      <w:r>
        <w:rPr>
          <w:rFonts w:cs="Arial" w:ascii="Arial" w:hAnsi="Arial"/>
          <w:sz w:val="18"/>
        </w:rPr>
        <w:t xml:space="preserve"> VNIIZhT MPS RF, Moscow, RF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skum modulu elasticity koľaj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Kamil KORECZ – doc. Ing. Daniel KALINČÁK, PhD.,</w:t>
      </w:r>
      <w:r>
        <w:rPr>
          <w:rFonts w:cs="Arial" w:ascii="Arial" w:hAnsi="Arial"/>
          <w:sz w:val="18"/>
        </w:rPr>
        <w:t xml:space="preserve"> SjF ŽU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počtové modely interakcie železničného kolesa a koľajnice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r. Ing. Juraj GERLICI - Ing. Tomáš LACK,</w:t>
      </w:r>
      <w:r>
        <w:rPr>
          <w:rFonts w:cs="Arial" w:ascii="Arial" w:hAnsi="Arial"/>
          <w:sz w:val="18"/>
        </w:rPr>
        <w:t xml:space="preserve"> SjF ŽU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ýza geometrie koľajnice z pohľadu jej opotrebenia v prevádzke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2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5.30 - 15.4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26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26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15.45 - 16.05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26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2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6.05 - 17.5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r. Ing. Józef DROŹDZIEL, PhD. - Dr. Bogdan SOWIŃSKI, PhD.,</w:t>
      </w:r>
      <w:r>
        <w:rPr>
          <w:rFonts w:cs="Arial" w:ascii="Arial" w:hAnsi="Arial"/>
          <w:sz w:val="18"/>
        </w:rPr>
        <w:t xml:space="preserve"> Warsa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blematika aplikácie simulačných nástrojov na diagnostiku železničných tratí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ipl. Mech. Eng. Jenõ VARGA - Dipl. Mech. Eng. Csaba PÁLFY</w:t>
      </w:r>
      <w:r>
        <w:rPr>
          <w:rFonts w:cs="Arial" w:ascii="Arial" w:hAnsi="Arial"/>
          <w:sz w:val="18"/>
        </w:rPr>
        <w:t>, MÁV Institute for Development and Experiments, Budapest, 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cky jednoduché a nenákladné mobilné zariadenie na meranie geometrie koľaje pre skúšky dynamiky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Ing. Boris KHARITONOV, D.Sc. - doc. Ing. Mikhail LEVINZON, D.Sc. - doc. Ing. Yuri Romen, PhD.,</w:t>
      </w:r>
      <w:r>
        <w:rPr>
          <w:rFonts w:cs="Arial" w:ascii="Arial" w:hAnsi="Arial"/>
          <w:sz w:val="18"/>
        </w:rPr>
        <w:t xml:space="preserve"> VNIIZhT MPS RF, Moscow, RF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akcia koľaje a rušňa so zvýšeným nápravovým zaťažením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r. Ing. Juraj GERLICI - Ing. Tomáš LACK,</w:t>
      </w:r>
      <w:r>
        <w:rPr>
          <w:rFonts w:cs="Arial" w:ascii="Arial" w:hAnsi="Arial"/>
          <w:sz w:val="18"/>
        </w:rPr>
        <w:t xml:space="preserve"> SjF ŽU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plyv geometrie železničného kolesa a koľajnice na chodové vlastnosti vozidla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Zilvinas BAZARAS, PhD. - Robertas KERSYS, PhD.</w:t>
      </w:r>
      <w:r>
        <w:rPr>
          <w:rFonts w:cs="Arial" w:ascii="Arial" w:hAnsi="Arial"/>
          <w:sz w:val="18"/>
        </w:rPr>
        <w:t>, Kaunas University of Technology, LT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plyv nerovností koľaje na dynamiku železničných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Nicola BOSSO- Prof. Antonio GUGLIOTTA - Aurelio SOMÀ</w:t>
      </w:r>
      <w:r>
        <w:rPr>
          <w:rFonts w:cs="Arial" w:ascii="Arial" w:hAnsi="Arial"/>
          <w:sz w:val="18"/>
        </w:rPr>
        <w:t>, Politecnico di Torino, I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/>
      </w:pPr>
      <w:r>
        <w:rPr>
          <w:rFonts w:cs="Arial" w:ascii="Arial" w:hAnsi="Arial"/>
          <w:sz w:val="18"/>
        </w:rPr>
        <w:t>Simulácia interakcie vozidiel nákladného vlaku pri prechode oblúkom a pri brzdení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Ing. Jaromír ZELENKA, CSc.,</w:t>
      </w:r>
      <w:r>
        <w:rPr>
          <w:rFonts w:cs="Arial" w:ascii="Arial" w:hAnsi="Arial"/>
          <w:sz w:val="18"/>
        </w:rPr>
        <w:t xml:space="preserve"> DF JP Univerzita Pardubice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dicí vlastnosti naklápěcí jednotky řady 680 na reálné koleji ČD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7.50 - 18.15</w:t>
        <w:tab/>
        <w:t xml:space="preserve">Diskusia, </w:t>
      </w:r>
      <w:r>
        <w:rPr>
          <w:rFonts w:cs="Arial" w:ascii="Arial" w:hAnsi="Arial"/>
          <w:b/>
          <w:i/>
          <w:color w:val="0000FF"/>
          <w:sz w:val="18"/>
        </w:rPr>
        <w:t>Discussion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i/>
          <w:i/>
          <w:color w:val="0000FF"/>
          <w:sz w:val="18"/>
        </w:rPr>
      </w:pPr>
      <w:r>
        <w:rPr>
          <w:rFonts w:cs="Arial" w:ascii="Arial" w:hAnsi="Arial"/>
          <w:b/>
          <w:i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</w:rPr>
        <w:tab/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>Sekcia B, 8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4.30 - 15.45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Peter MILO,</w:t>
      </w:r>
      <w:r>
        <w:rPr>
          <w:rFonts w:cs="Arial" w:ascii="Arial" w:hAnsi="Arial"/>
          <w:sz w:val="18"/>
        </w:rPr>
        <w:t xml:space="preserve"> KOVKV Zvolen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ukty členských firiem KOVKV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osef ZAHRÁDKA, CSc.,</w:t>
      </w:r>
      <w:r>
        <w:rPr>
          <w:rFonts w:cs="Arial" w:ascii="Arial" w:hAnsi="Arial"/>
          <w:sz w:val="18"/>
        </w:rPr>
        <w:t xml:space="preserve"> Bombardier Transportation,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rtfolio kolejových vozidel firmy Bombardier Transportation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Štefan KURUC – Ing. Rudolf SLEZÁK,</w:t>
      </w:r>
      <w:r>
        <w:rPr>
          <w:rFonts w:cs="Arial" w:ascii="Arial" w:hAnsi="Arial"/>
          <w:sz w:val="18"/>
        </w:rPr>
        <w:t xml:space="preserve"> ZSSK, a.s., DŽKV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sz w:val="18"/>
        </w:rPr>
        <w:t xml:space="preserve">Koncepčné riešenie jednotiek GTW 2/6 r. 425.95 a r. 840 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Ing. Marian BAŠTEK, CSc. - Ing. Dušan CESNEK,</w:t>
      </w:r>
      <w:r>
        <w:rPr>
          <w:rFonts w:cs="Arial" w:ascii="Arial" w:hAnsi="Arial"/>
          <w:sz w:val="18"/>
        </w:rPr>
        <w:t xml:space="preserve"> ŽOS Vrútky, a.s.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roba motorovej jednotky radu 840 v ŽOS Vrútky a.s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Vratislav ŠUK,</w:t>
      </w:r>
      <w:r>
        <w:rPr>
          <w:rFonts w:cs="Arial" w:ascii="Arial" w:hAnsi="Arial"/>
          <w:sz w:val="18"/>
        </w:rPr>
        <w:t xml:space="preserve"> ČD VÚŽ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typové zkoušky motorové jednotky ZSSK řady 840 (GTW 2/6) na železničním zkušebním okruhu v ČR a na tratích ŽSR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5.45 - 16.0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16.05 - 16.25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6.25 - 17.55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ipl. Ing. Jürg SCHÖNING - Dipl. Ing. Rudolf KVETÁN,</w:t>
      </w:r>
      <w:r>
        <w:rPr>
          <w:rFonts w:cs="Arial" w:ascii="Arial" w:hAnsi="Arial"/>
          <w:sz w:val="18"/>
        </w:rPr>
        <w:t xml:space="preserve"> Stadler Bussnang AG, C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/>
      </w:pPr>
      <w:r>
        <w:rPr>
          <w:rFonts w:cs="Arial" w:ascii="Arial" w:hAnsi="Arial"/>
          <w:sz w:val="18"/>
        </w:rPr>
        <w:t>Ďalší vývoj modernej nízkopodlažnej jednotky pre regionálnu dopravu - GTW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Radomír BŘEČKA,</w:t>
      </w:r>
      <w:r>
        <w:rPr>
          <w:rFonts w:cs="Arial" w:ascii="Arial" w:hAnsi="Arial"/>
          <w:sz w:val="18"/>
        </w:rPr>
        <w:t xml:space="preserve"> ČKD Vagonka, a.s., Ostrava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voj motorového vozu pro Finské dráhy - možná aplikace pro Slovenskou republik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Pavol HANÁK - Ing. Jozef HERÉNYI,</w:t>
      </w:r>
      <w:r>
        <w:rPr>
          <w:rFonts w:cs="Arial" w:ascii="Arial" w:hAnsi="Arial"/>
          <w:sz w:val="18"/>
        </w:rPr>
        <w:t xml:space="preserve"> ŽOS Zvolen, a.s.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hodnotenie prevádzky modernizovanej motorovej lokomotívy 736 a motorového vozňa 812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Ing. Jiří DRÁBEK, PhD.,</w:t>
      </w:r>
      <w:r>
        <w:rPr>
          <w:rFonts w:cs="Arial" w:ascii="Arial" w:hAnsi="Arial"/>
          <w:sz w:val="18"/>
        </w:rPr>
        <w:t xml:space="preserve"> EF ŽU v Žiline, SK - </w:t>
      </w:r>
      <w:r>
        <w:rPr>
          <w:rFonts w:cs="Arial" w:ascii="Arial" w:hAnsi="Arial"/>
          <w:b/>
          <w:sz w:val="18"/>
        </w:rPr>
        <w:t>Ing. Aleš LIESKOVSKÝ - Dr. Ing. Ivo MYSLIVEC,</w:t>
      </w:r>
      <w:r>
        <w:rPr>
          <w:rFonts w:cs="Arial" w:ascii="Arial" w:hAnsi="Arial"/>
          <w:sz w:val="18"/>
        </w:rPr>
        <w:t xml:space="preserve"> A D Praha, CZ – </w:t>
      </w:r>
      <w:r>
        <w:rPr>
          <w:rFonts w:cs="Arial" w:ascii="Arial" w:hAnsi="Arial"/>
          <w:b/>
          <w:sz w:val="18"/>
        </w:rPr>
        <w:t>doc. Ing. Jiří DANZER, CSc.,</w:t>
      </w:r>
      <w:r>
        <w:rPr>
          <w:rFonts w:cs="Arial" w:ascii="Arial" w:hAnsi="Arial"/>
          <w:sz w:val="18"/>
        </w:rPr>
        <w:t xml:space="preserve"> ZU Plzeň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vá 3 kV jednosmerná jednotka r. 471 s automatickým riadením na českých dráhac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Stanislav SCHWARZ,</w:t>
      </w:r>
      <w:r>
        <w:rPr>
          <w:rFonts w:cs="Arial" w:ascii="Arial" w:hAnsi="Arial"/>
          <w:sz w:val="18"/>
        </w:rPr>
        <w:t xml:space="preserve"> ČKD Vagonka, a.s., Ostrav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voupodlažní dvousystémová elektrická jednotka řady 675 pre interregionální doprav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Bedřich HORKA - Ing. Zdeněk ČERVENKA,</w:t>
      </w:r>
      <w:r>
        <w:rPr>
          <w:rFonts w:cs="Arial" w:ascii="Arial" w:hAnsi="Arial"/>
          <w:sz w:val="18"/>
        </w:rPr>
        <w:t xml:space="preserve"> ŠKODA Dopravní technika, s.r.o., Plzeň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vousystémový elektrický vùz řady 675 - trakční výzbroj, nadřazené řízení, trakční podvoze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7.55 - 18.1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</w:rPr>
        <w:tab/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>Sekcia C, 8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4.30 - 16.0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an FAMFULÍK, PhD.,</w:t>
      </w:r>
      <w:r>
        <w:rPr>
          <w:rFonts w:cs="Arial" w:ascii="Arial" w:hAnsi="Arial"/>
          <w:sz w:val="18"/>
        </w:rPr>
        <w:t xml:space="preserve"> VŠB - TU Ostrav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sz w:val="18"/>
        </w:rPr>
        <w:t>Využití technik RCM při údržbě hnacích vozid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ana MÍKOVÁ,</w:t>
      </w:r>
      <w:r>
        <w:rPr>
          <w:rFonts w:cs="Arial" w:ascii="Arial" w:hAnsi="Arial"/>
          <w:sz w:val="18"/>
        </w:rPr>
        <w:t xml:space="preserve"> VŠB - TU Ostrav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gistika v systémoch RCM údržby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ozef LUKAČOVIČ - doc. Ing. Juraj GRENČÍK, PhD.,</w:t>
      </w:r>
      <w:r>
        <w:rPr>
          <w:rFonts w:cs="Arial" w:ascii="Arial" w:hAnsi="Arial"/>
          <w:sz w:val="18"/>
        </w:rPr>
        <w:t xml:space="preserve"> SjF ŽU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CC a LCP analýza v prevádzke a údržbe koľajových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vica GRŠKOVIĆ, B.Sc.E. E. - Stjepan LOVEREK - Dražen KROFLIN - Ivan KRIŽANOVIĆ - Željko ŠAKIĆ</w:t>
      </w:r>
      <w:r>
        <w:rPr>
          <w:rFonts w:cs="Arial" w:ascii="Arial" w:hAnsi="Arial"/>
          <w:sz w:val="18"/>
        </w:rPr>
        <w:t>, Končar - Electric Locomotives, Inc., Zagreb, CR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vádzanie moderných technológií pri rekonštrukciách a modernizáciách koľajových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 xml:space="preserve">Doc. Ing. Dušan STAMENKOVIĆ, PhD., </w:t>
      </w:r>
      <w:r>
        <w:rPr>
          <w:rFonts w:cs="Arial" w:ascii="Arial" w:hAnsi="Arial"/>
          <w:sz w:val="18"/>
        </w:rPr>
        <w:t>University of Nis</w:t>
      </w:r>
      <w:r>
        <w:rPr>
          <w:rFonts w:cs="Arial" w:ascii="Arial" w:hAnsi="Arial"/>
          <w:b/>
          <w:sz w:val="18"/>
        </w:rPr>
        <w:t xml:space="preserve"> - Prof. Dr. Dragomir MANDIĆ,</w:t>
      </w:r>
      <w:r>
        <w:rPr>
          <w:rFonts w:cs="Arial" w:ascii="Arial" w:hAnsi="Arial"/>
          <w:sz w:val="18"/>
        </w:rPr>
        <w:t xml:space="preserve"> University of Belgrade, Serbia and Montenegro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ódy monitorovanie pri údržbe železničných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án KURUC - Ing. Miloš SLÁVIK,</w:t>
      </w:r>
      <w:r>
        <w:rPr>
          <w:rFonts w:cs="Arial" w:ascii="Arial" w:hAnsi="Arial"/>
          <w:sz w:val="18"/>
        </w:rPr>
        <w:t xml:space="preserve"> ZSSK, a.s., DŽKV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sz w:val="18"/>
        </w:rPr>
        <w:t>Podúrovňový kolosústruh Hegenscheidt U 2000 na pracovisku STPO Bratislava východ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6.00 - 16.20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16.20 - 16.40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6.40 - 17.55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Petr HELLER, CSc. - Ing. Petr LANG,</w:t>
      </w:r>
      <w:r>
        <w:rPr>
          <w:rFonts w:cs="Arial" w:ascii="Arial" w:hAnsi="Arial"/>
          <w:sz w:val="18"/>
        </w:rPr>
        <w:t xml:space="preserve"> ŠKODA Dopravní technika, s.r.o., Plzeň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typ čelního vozu metra 6Mt s nerezovou skříní a asynchroním pohonem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iří HOFMAN,</w:t>
      </w:r>
      <w:r>
        <w:rPr>
          <w:rFonts w:cs="Arial" w:ascii="Arial" w:hAnsi="Arial"/>
          <w:sz w:val="18"/>
        </w:rPr>
        <w:t xml:space="preserve"> ŠKODA Dopravní technika, s.r.o., Plzeň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lkokapacitní nízkopodlažní tramvajové vozidlo ŠKODA - VEKTR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an KREJČÍ,</w:t>
      </w:r>
      <w:r>
        <w:rPr>
          <w:rFonts w:cs="Arial" w:ascii="Arial" w:hAnsi="Arial"/>
          <w:sz w:val="18"/>
        </w:rPr>
        <w:t xml:space="preserve"> ŠKODA Dopravní technika, s.r.o., Plzeň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mvaj LTM 10.08.1 ŠKODA-INEKON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dr hab. inż. Andrzej CHUDZIKIEWICZ,</w:t>
      </w:r>
      <w:r>
        <w:rPr>
          <w:rFonts w:cs="Arial" w:ascii="Arial" w:hAnsi="Arial"/>
          <w:sz w:val="18"/>
        </w:rPr>
        <w:t xml:space="preserve"> Warsa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blémy modernizácie električky typu 805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Jerzy MAGIERA, D.Sc. - Stanisław MŁYNARSKI, D.Sc. - Mgr. Inż. Małgorzata KRUPA,</w:t>
      </w:r>
      <w:r>
        <w:rPr>
          <w:rFonts w:cs="Arial" w:ascii="Arial" w:hAnsi="Arial"/>
          <w:sz w:val="18"/>
        </w:rPr>
        <w:t xml:space="preserve"> University of Technology in Cracow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valita prevádzkového systému mestských dopravných služieb a účinnosť využitia prostriedkov koľajovej dopravy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7.55 - 18.1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i/>
          <w:i/>
          <w:color w:val="993366"/>
          <w:sz w:val="22"/>
          <w:szCs w:val="22"/>
        </w:rPr>
      </w:pPr>
      <w:r>
        <w:rPr>
          <w:rFonts w:eastAsia="Wingdings 2" w:cs="Wingdings 2" w:ascii="Wingdings 2" w:hAnsi="Wingdings 2"/>
          <w:b/>
          <w:color w:val="993366"/>
          <w:sz w:val="22"/>
          <w:szCs w:val="22"/>
        </w:rPr>
        <w:t></w:t>
      </w:r>
      <w:r>
        <w:rPr>
          <w:rFonts w:cs="Arial" w:ascii="Arial" w:hAnsi="Arial"/>
          <w:b/>
          <w:color w:val="993366"/>
          <w:sz w:val="22"/>
          <w:szCs w:val="22"/>
        </w:rPr>
        <w:tab/>
        <w:t>19.30 Spoločenský večiero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i/>
          <w:i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993366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9. 10. 2003 - štvrto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</w:rPr>
        <w:tab/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>Sekcia A, 9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8.00 - 9.0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Michal POKORNÝ - Ing. Michael LATA, PhD. - Prof. Ing. Jaroslav ČÁP, DrSc.,</w:t>
      </w:r>
      <w:r>
        <w:rPr>
          <w:rFonts w:cs="Arial" w:ascii="Arial" w:hAnsi="Arial"/>
          <w:sz w:val="18"/>
        </w:rPr>
        <w:t xml:space="preserve"> DF JP Univerzita Pardubice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hezní charakteristiky v kontaktu kola a kolejnice při brzdění za normálních a zhoršených podmíne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Michael LATA, PhD. - Prof. Ing. Jaroslav ČÁP Jaroslav, DrSc. - Ing. Michal POKORNÝ,</w:t>
      </w:r>
      <w:r>
        <w:rPr>
          <w:rFonts w:cs="Arial" w:ascii="Arial" w:hAnsi="Arial"/>
          <w:sz w:val="18"/>
        </w:rPr>
        <w:t xml:space="preserve"> DF JP Univerzita Pardubice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/>
      </w:pPr>
      <w:r>
        <w:rPr>
          <w:rFonts w:cs="Arial" w:ascii="Arial" w:hAnsi="Arial"/>
          <w:sz w:val="18"/>
        </w:rPr>
        <w:t>Vliv adhézních charakteristik za zhoršených adhézních podmínek na dynamiku torzní soustavy pohonu dvojkolí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erzy ZABOROWSKI, MSc.,</w:t>
      </w:r>
      <w:r>
        <w:rPr>
          <w:rFonts w:cs="Arial" w:ascii="Arial" w:hAnsi="Arial"/>
          <w:sz w:val="18"/>
        </w:rPr>
        <w:t xml:space="preserve"> Warsa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matický model symetrického a asymetrického pohonu rušň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Artur GRZELAK, MSc. - Prof. dr hab. Ing. Jerzy PIOTROWSKI,</w:t>
      </w:r>
      <w:r>
        <w:rPr>
          <w:rFonts w:cs="Arial" w:ascii="Arial" w:hAnsi="Arial"/>
          <w:sz w:val="18"/>
        </w:rPr>
        <w:t xml:space="preserve"> Warsa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metrická identifikácia submodelov matematického modelu závesu UIC s opotrebenými prvkami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9.00 -  9.15</w:t>
        <w:tab/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9.15 -  9.35</w:t>
        <w:tab/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9.35 - 11.05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Nicola BOSSO- Prof. Antonio GUGLIOTTA - Aurelio SOMA</w:t>
      </w:r>
      <w:r>
        <w:rPr>
          <w:rFonts w:cs="Arial" w:ascii="Arial" w:hAnsi="Arial"/>
          <w:sz w:val="18"/>
        </w:rPr>
        <w:t>, Politecnico di Torino, I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/>
      </w:pPr>
      <w:r>
        <w:rPr>
          <w:rFonts w:cs="Arial" w:ascii="Arial" w:hAnsi="Arial"/>
          <w:sz w:val="18"/>
        </w:rPr>
        <w:t>Analýza stability dvojkolesia s jednostupňovým vypružení na modeli 1:5 - porovnanie experimentálnych testov a numerickej simuláci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ipl. Mech. Eng. Csaba PÁLFY - Dipl. Mech. Eng. Jenõ VARGA,</w:t>
      </w:r>
      <w:r>
        <w:rPr>
          <w:rFonts w:cs="Arial" w:ascii="Arial" w:hAnsi="Arial"/>
          <w:sz w:val="18"/>
        </w:rPr>
        <w:t>, MÁV Institute for Development and Experiments, Budapest, 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chnicky jednoduchá a nenákladná procedúra na meranie dynamiky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Ing. Yuri DIOMIN, DrSc. - doc. Ganna CHERNYAK, PhD. - Ing. Volodymyr  IVCHENKO,</w:t>
      </w:r>
      <w:r>
        <w:rPr>
          <w:rFonts w:cs="Arial" w:ascii="Arial" w:hAnsi="Arial"/>
          <w:sz w:val="18"/>
        </w:rPr>
        <w:t xml:space="preserve"> Kyiv University of Transport, Economy and Technologies, U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pruženie plošinového vozňa pre vysorýchlostnú kombinovanú preprav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an DVOŘÁK - Ing. Josef KOLÁŘ, CSc.,</w:t>
      </w:r>
      <w:r>
        <w:rPr>
          <w:rFonts w:cs="Arial" w:ascii="Arial" w:hAnsi="Arial"/>
          <w:sz w:val="18"/>
        </w:rPr>
        <w:t xml:space="preserve"> ČVUT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ladní možnosti analýzy jízdních vlastností kolejových vozidel příměstské dopravy s podporou programu Simpac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Ing. František PALČÁK, Csc. - Ing. Boris SMIRNOV - Ing. Martin VANČO,</w:t>
      </w:r>
      <w:r>
        <w:rPr>
          <w:rFonts w:cs="Arial" w:ascii="Arial" w:hAnsi="Arial"/>
          <w:sz w:val="18"/>
        </w:rPr>
        <w:t xml:space="preserve"> SjF STU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o možno optimalizovať dynamické vlastnosti koľajového vozidl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an KALIVODA,</w:t>
      </w:r>
      <w:r>
        <w:rPr>
          <w:rFonts w:cs="Arial" w:ascii="Arial" w:hAnsi="Arial"/>
          <w:sz w:val="18"/>
        </w:rPr>
        <w:t xml:space="preserve"> ČVUT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matický model dvounápravového podvozku s volnými koly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1.05 - 11.2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</w:rPr>
        <w:tab/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>Sekcia B, 9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8.00 - 9.15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Mirjana STEVANOVIĆ, M.Sc. - Prof. dr. Ing. Drahomir MANDIĆ,</w:t>
      </w:r>
      <w:r>
        <w:rPr>
          <w:rFonts w:cs="Arial" w:ascii="Arial" w:hAnsi="Arial"/>
          <w:sz w:val="18"/>
        </w:rPr>
        <w:t xml:space="preserve"> University of Belgrade, Serbia and Motenegro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el výberu potrebného trakčného vozidla - prípad koridoru X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ipl Ing. Wilhelm SALIGER,</w:t>
      </w:r>
      <w:r>
        <w:rPr>
          <w:rFonts w:cs="Arial" w:ascii="Arial" w:hAnsi="Arial"/>
          <w:sz w:val="18"/>
        </w:rPr>
        <w:t xml:space="preserve"> UIC, Paris, FR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urópsky pult rušňovodiča (EUDD)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Vladimír HRUŠKOVIČ,</w:t>
      </w:r>
      <w:r>
        <w:rPr>
          <w:rFonts w:cs="Arial" w:ascii="Arial" w:hAnsi="Arial"/>
          <w:sz w:val="18"/>
        </w:rPr>
        <w:t xml:space="preserve"> REGONIK s.r.o.,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limatizovaný oddielový železničný vozeň radu Bmeer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Ing. Daniel KALINČÁK, PhD.,</w:t>
      </w:r>
      <w:r>
        <w:rPr>
          <w:rFonts w:cs="Arial" w:ascii="Arial" w:hAnsi="Arial"/>
          <w:sz w:val="18"/>
        </w:rPr>
        <w:t xml:space="preserve"> SjF ŽU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vé trendy v nákladnej železničnej doprav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Oto HREBÍK - Ing. Jiří NETOČNÝ,</w:t>
      </w:r>
      <w:r>
        <w:rPr>
          <w:rFonts w:cs="Arial" w:ascii="Arial" w:hAnsi="Arial"/>
          <w:sz w:val="18"/>
        </w:rPr>
        <w:t xml:space="preserve"> TRG RAIL PROJECT s.r.o., Poprad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Špeciálny vozeň Smmnps na prepravu horúcich brám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9.15 -  9.3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9.35 -  9.55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9.55 - 11.1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Zdeněk FRIEDRICH</w:t>
      </w:r>
      <w:r>
        <w:rPr>
          <w:rFonts w:cs="Arial" w:ascii="Arial" w:hAnsi="Arial"/>
          <w:sz w:val="18"/>
        </w:rPr>
        <w:t>, ZSSK, a.s., DŽKV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blematika bŕzd dráhových vozidiel v prevádzke Železničnej spoločnosti, a. s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Volfgang MACOUREK,</w:t>
      </w:r>
      <w:r>
        <w:rPr>
          <w:rFonts w:cs="Arial" w:ascii="Arial" w:hAnsi="Arial"/>
          <w:sz w:val="18"/>
        </w:rPr>
        <w:t xml:space="preserve"> SaZ s.r.o., Divize Sázav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zdové systémy dvoucestných vozid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Luděk KOREJTKO, PhD.,</w:t>
      </w:r>
      <w:r>
        <w:rPr>
          <w:rFonts w:cs="Arial" w:ascii="Arial" w:hAnsi="Arial"/>
          <w:sz w:val="18"/>
        </w:rPr>
        <w:t xml:space="preserve"> DAKO – CZ, a.s., Třemošnice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ktrohydraulická kotoučová brzda na tramvajíc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ozef KUBIČKO,</w:t>
      </w:r>
      <w:r>
        <w:rPr>
          <w:rFonts w:cs="Arial" w:ascii="Arial" w:hAnsi="Arial"/>
          <w:sz w:val="18"/>
        </w:rPr>
        <w:t xml:space="preserve"> Tatravagónka, a.s., Poprad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užitie brzdových klátikov z kompozitných materiálov na novo vyrábaných a rekonštruovaných vozňoc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Alois KOTRBA,</w:t>
      </w:r>
      <w:r>
        <w:rPr>
          <w:rFonts w:cs="Arial" w:ascii="Arial" w:hAnsi="Arial"/>
          <w:sz w:val="18"/>
        </w:rPr>
        <w:t xml:space="preserve"> ČD DKV Brno, - </w:t>
      </w:r>
      <w:r>
        <w:rPr>
          <w:rFonts w:cs="Arial" w:ascii="Arial" w:hAnsi="Arial"/>
          <w:b/>
          <w:sz w:val="18"/>
        </w:rPr>
        <w:t>doc. Ing. Jaromír ZELENKA, CSc.</w:t>
      </w:r>
      <w:r>
        <w:rPr>
          <w:rFonts w:cs="Arial" w:ascii="Arial" w:hAnsi="Arial"/>
          <w:sz w:val="18"/>
        </w:rPr>
        <w:t>, DF JP Univerzita Pardubice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liv kovokeramických brzdových špalíků na opotřebení jízdní plochy dvojkolí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1.10 - 11.2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ab/>
        <w:t>Sekcia C, 9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8.00 - 9.3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aroslav ŠKUBAL – Ing. Jan ŠEBESTA – Ing. Jiří ŠTĚDRÝ,</w:t>
      </w:r>
      <w:r>
        <w:rPr>
          <w:rFonts w:cs="Arial" w:ascii="Arial" w:hAnsi="Arial"/>
          <w:sz w:val="18"/>
        </w:rPr>
        <w:t xml:space="preserve"> ŠKODA Dopravní technika, s.r.o., Plzeň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koušky tramvají vyrobených v závodě ŠKODA Dopravní technika pro US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 xml:space="preserve">Ing. Tomáš LACK - Dr. Ing. Juraj GERLICI, </w:t>
      </w:r>
      <w:r>
        <w:rPr>
          <w:rFonts w:cs="Arial" w:ascii="Arial" w:hAnsi="Arial"/>
          <w:sz w:val="18"/>
        </w:rPr>
        <w:t>SjF ŽU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matizovaný systém merania na akreditovanom brzdovom stave ŽSR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Milan ORT-KRAJČÍR,</w:t>
      </w:r>
      <w:r>
        <w:rPr>
          <w:rFonts w:cs="Arial" w:ascii="Arial" w:hAnsi="Arial"/>
          <w:sz w:val="18"/>
        </w:rPr>
        <w:t xml:space="preserve"> ZSSK, a.s., DŽKV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agnostické systémy klimatizácie osobných vozňov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Emil CEGIELNY, PhD. - Krzysztof KARWALA, PhD. - Adam TUŁECKI, PhD.,</w:t>
      </w:r>
      <w:r>
        <w:rPr>
          <w:rFonts w:cs="Arial" w:ascii="Arial" w:hAnsi="Arial"/>
          <w:sz w:val="18"/>
        </w:rPr>
        <w:t xml:space="preserve"> Craco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brané metódy nedeštruktívnych testov v procese výroby dvojkolesí koľajových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 xml:space="preserve">Anatoliy A. MELIKHOV - Veleriy S. KONOVALOV, </w:t>
      </w:r>
      <w:r>
        <w:rPr>
          <w:rFonts w:cs="Arial" w:ascii="Arial" w:hAnsi="Arial"/>
          <w:sz w:val="18"/>
        </w:rPr>
        <w:t>Ukraine State Academy of Railway Transport, Kharkov, U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alýza hierarchickej štruktúry mikroprocesorového systém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Dobromil NENUTIL,</w:t>
      </w:r>
      <w:r>
        <w:rPr>
          <w:rFonts w:cs="Arial" w:ascii="Arial" w:hAnsi="Arial"/>
          <w:sz w:val="18"/>
        </w:rPr>
        <w:t xml:space="preserve"> UniControls, a.s.,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erní řešení řídících systémů vlakových souprav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9.30 - 9.50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9.50 - 10.10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0.10 - 11.1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 xml:space="preserve">Ing. Jozef KUCHTA, CSc. - Ing. Jozef PERĎOCH - Ing. Vladimír HORVÁTH, </w:t>
      </w:r>
      <w:r>
        <w:rPr>
          <w:rFonts w:cs="Arial" w:ascii="Arial" w:hAnsi="Arial"/>
          <w:sz w:val="18"/>
        </w:rPr>
        <w:t>EVPÚ, a.s., Nová Dubnic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chodiská a ciele návrhu sofistikovaného riadiaceho systému pre modernizované DE rušn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Vladimír PONICKÝ - Ing. Miloš SLÁVIK,</w:t>
      </w:r>
      <w:r>
        <w:rPr>
          <w:rFonts w:cs="Arial" w:ascii="Arial" w:hAnsi="Arial"/>
          <w:sz w:val="18"/>
        </w:rPr>
        <w:t xml:space="preserve"> ZSSK, a.s., D KV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úsenosti s novým vlakovým zabezpečovačom a elektronickým rýchlomerom v prevádzke HDV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Roman ZAKOPAL,</w:t>
      </w:r>
      <w:r>
        <w:rPr>
          <w:rFonts w:cs="Arial" w:ascii="Arial" w:hAnsi="Arial"/>
          <w:sz w:val="18"/>
        </w:rPr>
        <w:t xml:space="preserve"> ČVUT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matické modelování jízdy vlaku v programu MATLAB - SIMULIN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Valentin I. MOISEYENKO - Anatoliy A. MELIKHOV,</w:t>
      </w:r>
      <w:r>
        <w:rPr>
          <w:rFonts w:cs="Arial" w:ascii="Arial" w:hAnsi="Arial"/>
          <w:sz w:val="18"/>
        </w:rPr>
        <w:t xml:space="preserve"> Ukraine State Academy of Railway Transport, Kharkov, U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zpečnosť prevádzky dopravných prostriedkov v prechodových režimoc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065" w:leader="none"/>
          <w:tab w:val="left" w:pos="1348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1.10 - 11.2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065" w:leader="none"/>
          <w:tab w:val="left" w:pos="1348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065" w:leader="none"/>
          <w:tab w:val="left" w:pos="1348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>
          <w:rFonts w:ascii="Arial" w:hAnsi="Arial" w:cs="Arial"/>
          <w:b/>
          <w:b/>
          <w:i/>
          <w:i/>
          <w:color w:val="993366"/>
          <w:sz w:val="22"/>
          <w:szCs w:val="22"/>
        </w:rPr>
      </w:pPr>
      <w:r>
        <w:rPr>
          <w:rFonts w:eastAsia="Wingdings 2" w:cs="Wingdings 2" w:ascii="Wingdings 2" w:hAnsi="Wingdings 2"/>
          <w:b/>
          <w:color w:val="993366"/>
          <w:sz w:val="22"/>
          <w:szCs w:val="22"/>
        </w:rPr>
        <w:t></w:t>
      </w:r>
      <w:r>
        <w:rPr>
          <w:rFonts w:cs="Arial" w:ascii="Arial" w:hAnsi="Arial"/>
          <w:b/>
          <w:color w:val="993366"/>
          <w:sz w:val="22"/>
          <w:szCs w:val="22"/>
        </w:rPr>
        <w:tab/>
        <w:t>11.25 - 13.00  Obed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065" w:leader="none"/>
          <w:tab w:val="left" w:pos="1348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>
          <w:rFonts w:ascii="Arial" w:hAnsi="Arial" w:cs="Arial"/>
          <w:b/>
          <w:b/>
          <w:i/>
          <w:i/>
          <w:color w:val="993366"/>
          <w:sz w:val="18"/>
          <w:szCs w:val="22"/>
        </w:rPr>
      </w:pPr>
      <w:r>
        <w:rPr>
          <w:rFonts w:cs="Arial" w:ascii="Arial" w:hAnsi="Arial"/>
          <w:b/>
          <w:i/>
          <w:color w:val="993366"/>
          <w:sz w:val="18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851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ind w:left="851" w:hanging="851"/>
        <w:jc w:val="both"/>
        <w:rPr>
          <w:rFonts w:ascii="Arial" w:hAnsi="Arial" w:cs="Arial"/>
          <w:b/>
          <w:b/>
          <w:color w:val="FF00FF"/>
          <w:sz w:val="18"/>
        </w:rPr>
      </w:pPr>
      <w:r>
        <w:rPr>
          <w:rFonts w:eastAsia="Wingdings 2" w:cs="Wingdings 2" w:ascii="Wingdings 2" w:hAnsi="Wingdings 2"/>
          <w:b/>
          <w:color w:val="FF00FF"/>
          <w:sz w:val="18"/>
        </w:rPr>
        <w:t></w:t>
      </w:r>
      <w:r>
        <w:rPr>
          <w:rFonts w:cs="Arial" w:ascii="Arial" w:hAnsi="Arial"/>
          <w:b/>
          <w:color w:val="FF00FF"/>
          <w:sz w:val="18"/>
        </w:rPr>
        <w:tab/>
        <w:t>13.30</w:t>
        <w:tab/>
        <w:t xml:space="preserve">Odchod historického vlaku zo Žiliny do Vrútok, </w:t>
      </w:r>
      <w:r>
        <w:rPr>
          <w:rFonts w:cs="Arial" w:ascii="Arial" w:hAnsi="Arial"/>
          <w:b/>
          <w:i/>
          <w:color w:val="FF00FF"/>
          <w:sz w:val="18"/>
        </w:rPr>
        <w:t>Departure of nostalgic train from Žilina to Vrútky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851" w:leader="none"/>
          <w:tab w:val="left" w:pos="1065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ind w:left="1349" w:hanging="1349"/>
        <w:jc w:val="both"/>
        <w:rPr>
          <w:rFonts w:ascii="Arial" w:hAnsi="Arial" w:cs="Arial"/>
          <w:b/>
          <w:b/>
          <w:color w:val="FF00FF"/>
          <w:sz w:val="18"/>
        </w:rPr>
      </w:pPr>
      <w:r>
        <w:rPr>
          <w:rFonts w:eastAsia="Wingdings 2" w:cs="Wingdings 2" w:ascii="Wingdings 2" w:hAnsi="Wingdings 2"/>
          <w:b/>
          <w:color w:val="FF00FF"/>
          <w:sz w:val="18"/>
        </w:rPr>
        <w:t></w:t>
      </w:r>
      <w:r>
        <w:rPr>
          <w:rFonts w:cs="Arial" w:ascii="Arial" w:hAnsi="Arial"/>
          <w:b/>
          <w:color w:val="FF00FF"/>
          <w:sz w:val="18"/>
        </w:rPr>
        <w:tab/>
        <w:t>14.00</w:t>
        <w:tab/>
        <w:t xml:space="preserve">Prehliadka výstavy ŽEL-RAIL 2003, </w:t>
      </w:r>
      <w:r>
        <w:rPr>
          <w:rFonts w:cs="Arial" w:ascii="Arial" w:hAnsi="Arial"/>
          <w:b/>
          <w:i/>
          <w:color w:val="FF00FF"/>
          <w:sz w:val="18"/>
        </w:rPr>
        <w:t>Visit of exhibition ŽEL-RAIL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851" w:leader="none"/>
          <w:tab w:val="left" w:pos="993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ind w:left="851" w:hanging="851"/>
        <w:jc w:val="both"/>
        <w:rPr>
          <w:rFonts w:ascii="Arial" w:hAnsi="Arial" w:cs="Arial"/>
          <w:b/>
          <w:b/>
          <w:color w:val="FF00FF"/>
          <w:sz w:val="22"/>
          <w:u w:val="single"/>
        </w:rPr>
      </w:pPr>
      <w:r>
        <w:rPr>
          <w:rFonts w:eastAsia="Wingdings 2" w:cs="Wingdings 2" w:ascii="Wingdings 2" w:hAnsi="Wingdings 2"/>
          <w:b/>
          <w:color w:val="FF00FF"/>
          <w:sz w:val="18"/>
        </w:rPr>
        <w:t></w:t>
      </w:r>
      <w:r>
        <w:rPr>
          <w:rFonts w:cs="Arial" w:ascii="Arial" w:hAnsi="Arial"/>
          <w:b/>
          <w:color w:val="FF00FF"/>
          <w:sz w:val="18"/>
        </w:rPr>
        <w:tab/>
        <w:t>18.00</w:t>
        <w:tab/>
        <w:t xml:space="preserve">Odchod historického vlaku z výstaviska do Žiliny, </w:t>
      </w:r>
      <w:r>
        <w:rPr>
          <w:rFonts w:cs="Arial" w:ascii="Arial" w:hAnsi="Arial"/>
          <w:b/>
          <w:i/>
          <w:color w:val="FF00FF"/>
          <w:sz w:val="18"/>
        </w:rPr>
        <w:t>Departure of nostalgic train from exhibition place to Žilin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>
          <w:rFonts w:ascii="Arial" w:hAnsi="Arial" w:cs="Arial"/>
          <w:b/>
          <w:b/>
          <w:color w:val="FF00FF"/>
          <w:sz w:val="22"/>
          <w:u w:val="single"/>
        </w:rPr>
      </w:pPr>
      <w:r>
        <w:rPr>
          <w:rFonts w:cs="Arial" w:ascii="Arial" w:hAnsi="Arial"/>
          <w:b/>
          <w:color w:val="FF00FF"/>
          <w:sz w:val="22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10. 10. 2003 - piato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/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</w:rPr>
        <w:tab/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>Sekcia A, 10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8.00 - 9.0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Václav KRAUS,</w:t>
      </w:r>
      <w:r>
        <w:rPr>
          <w:rFonts w:cs="Arial" w:ascii="Arial" w:hAnsi="Arial"/>
          <w:sz w:val="18"/>
        </w:rPr>
        <w:t xml:space="preserve"> ŠKODA Dopravní technika, s.r.o., Plzeň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tické pevnostní zkoušky středního článku pětičlánkové tramvaje VEKTR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an CHVOJAN,</w:t>
      </w:r>
      <w:r>
        <w:rPr>
          <w:rFonts w:cs="Arial" w:ascii="Arial" w:hAnsi="Arial"/>
          <w:sz w:val="18"/>
        </w:rPr>
        <w:t xml:space="preserve"> Škoda Výzkum, s.r.o., Plzeň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navové zkoušky podvozkových rámů vozidel ŠKODA DOPRAVNÍ TECHNIKA s.r.o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Tomáš WŮDY - Ing. Josef KOLÁŘ, CSc. - Ing. Miroslav ŠPANIEL, CSc.</w:t>
      </w:r>
      <w:r>
        <w:rPr>
          <w:rFonts w:cs="Arial" w:ascii="Arial" w:hAnsi="Arial"/>
          <w:sz w:val="18"/>
        </w:rPr>
        <w:t>, ČVUT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vnostní výpočet rámu nízkopodlažní tramvaj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Vladimir KOBISHANOV, DrSc. – Ing. Dmitry ANTIPIN,</w:t>
      </w:r>
      <w:r>
        <w:rPr>
          <w:rFonts w:cs="Arial" w:ascii="Arial" w:hAnsi="Arial"/>
          <w:sz w:val="18"/>
        </w:rPr>
        <w:t xml:space="preserve"> Bryansk State Technical University, RF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dnotenie únavovej životnosti nosných štruktúr vozidlovej skrin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9.00 - 9.1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9.15 - 9.35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9.35 - 11.05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Roman KOCÚR - doc. Dr. Ing. Milan SÁGA – Ing. Bohuš LEITMAN, PhD.,</w:t>
      </w:r>
      <w:r>
        <w:rPr>
          <w:rFonts w:cs="Arial" w:ascii="Arial" w:hAnsi="Arial"/>
          <w:sz w:val="18"/>
        </w:rPr>
        <w:t xml:space="preserve"> SjF Žilinská univerzita v 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íspevok k optimálnemu navrhovaniu konštrukcií s ohľadom na únavovú životnosť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Jan MATEJ, PhD.,</w:t>
      </w:r>
      <w:r>
        <w:rPr>
          <w:rFonts w:cs="Arial" w:ascii="Arial" w:hAnsi="Arial"/>
          <w:sz w:val="18"/>
        </w:rPr>
        <w:t xml:space="preserve"> Warsa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valita kolies z hľadiska opotrebenia a bezpečnosti pri brzdení vlaku z podvojných návesov na oblúkovitej trati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 xml:space="preserve">Ing. Radim ZÍMA, MBA, </w:t>
      </w:r>
      <w:r>
        <w:rPr>
          <w:rFonts w:cs="Arial" w:ascii="Arial" w:hAnsi="Arial"/>
          <w:sz w:val="18"/>
        </w:rPr>
        <w:t xml:space="preserve">Bonatrans a.s., Bohumín, CZ - </w:t>
      </w:r>
      <w:r>
        <w:rPr>
          <w:rFonts w:cs="Arial" w:ascii="Arial" w:hAnsi="Arial"/>
          <w:b/>
          <w:sz w:val="18"/>
        </w:rPr>
        <w:t>Ing. Rudolf ŘEZNÍČEK, PhD.,</w:t>
      </w:r>
      <w:r>
        <w:rPr>
          <w:rFonts w:cs="Arial" w:ascii="Arial" w:hAnsi="Arial"/>
          <w:sz w:val="18"/>
        </w:rPr>
        <w:t xml:space="preserve"> SjF ŽU v Žiline, SK - </w:t>
      </w:r>
      <w:r>
        <w:rPr>
          <w:rFonts w:cs="Arial" w:ascii="Arial" w:hAnsi="Arial"/>
          <w:b/>
          <w:sz w:val="18"/>
        </w:rPr>
        <w:t>Ing. Miroslav NOVOSAD, CSc.</w:t>
      </w:r>
      <w:r>
        <w:rPr>
          <w:rFonts w:cs="Arial" w:ascii="Arial" w:hAnsi="Arial"/>
          <w:sz w:val="18"/>
        </w:rPr>
        <w:t>, Bonatrans a.s., Bohumín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výšení namáhání železničních kol při aplikaci nových materiálů brzdových špalíků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Bohumil CULEK, PhD. - Prof. Ing. Bohumil CULEK, CSc.,</w:t>
      </w:r>
      <w:r>
        <w:rPr>
          <w:rFonts w:cs="Arial" w:ascii="Arial" w:hAnsi="Arial"/>
          <w:sz w:val="18"/>
        </w:rPr>
        <w:t xml:space="preserve"> DF JP Univerzita Pardubice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užití metody Monte Carlo při odhadech životnosti kolejových vozid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dr hab. inż. Paweł PIEC - Grzegorz ZAJAC</w:t>
      </w:r>
      <w:r>
        <w:rPr>
          <w:rFonts w:cs="Arial" w:ascii="Arial" w:hAnsi="Arial"/>
          <w:sz w:val="18"/>
        </w:rPr>
        <w:t>, Craco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skum hluku s ohľadom na treni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Miroslav OLEKŠÁK,</w:t>
      </w:r>
      <w:r>
        <w:rPr>
          <w:rFonts w:cs="Arial" w:ascii="Arial" w:hAnsi="Arial"/>
          <w:sz w:val="18"/>
        </w:rPr>
        <w:t xml:space="preserve"> Tatravagónka, a.s., Poprad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ávrh tepelnej izolácie nádoby nádržkového vozň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1.05 - 11.25</w:t>
        <w:tab/>
        <w:t xml:space="preserve">Diskusia, </w:t>
      </w:r>
      <w:r>
        <w:rPr>
          <w:rFonts w:cs="Arial" w:ascii="Arial" w:hAnsi="Arial"/>
          <w:b/>
          <w:i/>
          <w:color w:val="0000FF"/>
          <w:sz w:val="18"/>
        </w:rPr>
        <w:t>Discussion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</w:rPr>
        <w:tab/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>Sekcia B, 10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63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8.00 - 9.15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Ferdinand JANÍČEK,</w:t>
      </w:r>
      <w:r>
        <w:rPr>
          <w:rFonts w:cs="Arial" w:ascii="Arial" w:hAnsi="Arial"/>
          <w:sz w:val="18"/>
        </w:rPr>
        <w:t xml:space="preserve"> SjF Žilinská univerzita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čítačom podporované technológie v konštrukcii koľajových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Tomáš HEPTNER,</w:t>
      </w:r>
      <w:r>
        <w:rPr>
          <w:rFonts w:cs="Arial" w:ascii="Arial" w:hAnsi="Arial"/>
          <w:sz w:val="18"/>
        </w:rPr>
        <w:t xml:space="preserve"> VÚKV a.s.,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rys železničních kolejových vozid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Volker GEDENK,</w:t>
      </w:r>
      <w:r>
        <w:rPr>
          <w:rFonts w:cs="Arial" w:ascii="Arial" w:hAnsi="Arial"/>
          <w:sz w:val="18"/>
        </w:rPr>
        <w:t xml:space="preserve"> ContiTech Luftfedersysteme GmbH, Hannover, D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ydropružiny ako prvotné vypruženie pre koľajové vozidlá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William MORTEL,</w:t>
      </w:r>
      <w:r>
        <w:rPr>
          <w:rFonts w:cs="Arial" w:ascii="Arial" w:hAnsi="Arial"/>
          <w:sz w:val="18"/>
        </w:rPr>
        <w:t xml:space="preserve"> Trelleborg Industrial A.V.S., Leicester, U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voj riešenia vibroizolácie motorov pre koľajové vozidlá pri zvýšených prevádzkových teplotác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Milan SOUKUP - Ing. Jan BABKA,</w:t>
      </w:r>
      <w:r>
        <w:rPr>
          <w:rFonts w:cs="Arial" w:ascii="Arial" w:hAnsi="Arial"/>
          <w:sz w:val="18"/>
        </w:rPr>
        <w:t xml:space="preserve"> SKF Ložiska, a.s.,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ínos SKF k vývoji železniční techniky, kompaktní ložiskové jednotky SKF CTB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 xml:space="preserve">  9.15 -  9.3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 xml:space="preserve">  9.35 -  9.55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9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 xml:space="preserve"> 9.55 - 11.1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dr hab. Inż. Marek PAWEŁCZYK,</w:t>
      </w:r>
      <w:r>
        <w:rPr>
          <w:rFonts w:cs="Arial" w:ascii="Arial" w:hAnsi="Arial"/>
          <w:sz w:val="18"/>
        </w:rPr>
        <w:t xml:space="preserve"> Politechnika Radomska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umulácia energie v železničných dopravných systémoch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Mgr. Viktor KUSHNIRCHUK - Ing. Grygorij KOCHMALA,</w:t>
      </w:r>
      <w:r>
        <w:rPr>
          <w:rFonts w:cs="Arial" w:ascii="Arial" w:hAnsi="Arial"/>
          <w:sz w:val="18"/>
        </w:rPr>
        <w:t xml:space="preserve"> Ukrainian State Center of Transport Service “LISKI”, Kiyv, - </w:t>
      </w:r>
      <w:r>
        <w:rPr>
          <w:rFonts w:cs="Arial" w:ascii="Arial" w:hAnsi="Arial"/>
          <w:b/>
          <w:sz w:val="18"/>
        </w:rPr>
        <w:t>Prof. Ing. Yuri DIOMIN, DrSc.,</w:t>
      </w:r>
      <w:r>
        <w:rPr>
          <w:rFonts w:cs="Arial" w:ascii="Arial" w:hAnsi="Arial"/>
          <w:sz w:val="18"/>
        </w:rPr>
        <w:t xml:space="preserve"> Kyiv University of Transport, Economy and Technologies, U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stém nakladania a vykladania návesov na termináloch kombinovanej prepravy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Dr hab. Eng. Tomasz NOWAKOWSKI – Dr. Eng. Stanisław KWASNIOWSKI,</w:t>
      </w:r>
      <w:r>
        <w:rPr>
          <w:rFonts w:cs="Arial" w:ascii="Arial" w:hAnsi="Arial"/>
          <w:sz w:val="18"/>
        </w:rPr>
        <w:t xml:space="preserve"> Wrocła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óda multikriteriálneho výberu technológii kombinovanej prepravy</w:t>
      </w:r>
    </w:p>
    <w:p>
      <w:pPr>
        <w:pStyle w:val="Normal"/>
        <w:ind w:left="215" w:hanging="0"/>
        <w:rPr/>
      </w:pPr>
      <w:r>
        <w:rPr>
          <w:rFonts w:cs="Arial" w:ascii="Arial" w:hAnsi="Arial"/>
          <w:b/>
          <w:iCs/>
          <w:sz w:val="18"/>
          <w:szCs w:val="18"/>
        </w:rPr>
        <w:t>Dr.-Ing. Jochen GIROD,</w:t>
      </w:r>
      <w:r>
        <w:rPr>
          <w:rFonts w:cs="Arial" w:ascii="Arial" w:hAnsi="Arial"/>
          <w:bCs/>
          <w:iCs/>
          <w:sz w:val="18"/>
          <w:szCs w:val="18"/>
        </w:rPr>
        <w:t xml:space="preserve"> Knorr-Bremse Berlin, DE</w:t>
      </w:r>
    </w:p>
    <w:p>
      <w:pPr>
        <w:pStyle w:val="Normal"/>
        <w:ind w:left="215" w:hanging="0"/>
        <w:rPr>
          <w:rFonts w:ascii="Arial" w:hAnsi="Arial" w:cs="Arial"/>
          <w:bCs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Duálny brzdový system pre nákladné vozne prevádzkované v oblasti UIC a na tratiach s rozchodom 1 520 mm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Valery KOBZEV, DrSc.,</w:t>
      </w:r>
      <w:r>
        <w:rPr>
          <w:rFonts w:cs="Arial" w:ascii="Arial" w:hAnsi="Arial"/>
          <w:sz w:val="18"/>
        </w:rPr>
        <w:t xml:space="preserve"> National Research Institute for Railway Management, Moscow, RF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45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úsenosti z komplexnej automatizácie riadenia rýchlosti vysoko kapacitných zriaďovacích staníc s využitím koľajových bŕzd novej generáci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45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1.10 - 11.30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45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45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eastAsia="Wingdings 2" w:cs="Wingdings 2" w:ascii="Wingdings 2" w:hAnsi="Wingdings 2"/>
          <w:b/>
          <w:color w:val="008000"/>
          <w:sz w:val="22"/>
          <w:szCs w:val="22"/>
        </w:rPr>
        <w:t></w:t>
      </w:r>
      <w:r>
        <w:rPr>
          <w:rFonts w:cs="Arial" w:ascii="Arial" w:hAnsi="Arial"/>
          <w:b/>
          <w:color w:val="008000"/>
          <w:sz w:val="22"/>
          <w:szCs w:val="22"/>
        </w:rPr>
        <w:tab/>
      </w:r>
      <w:r>
        <w:rPr>
          <w:rFonts w:cs="Arial" w:ascii="Arial" w:hAnsi="Arial"/>
          <w:b/>
          <w:color w:val="008000"/>
          <w:sz w:val="22"/>
          <w:szCs w:val="22"/>
          <w:u w:val="single"/>
        </w:rPr>
        <w:t>Sekcia C, 10. 10. 2003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45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8.00 - 9.3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 xml:space="preserve">Ing. Jan HLAVÁČEK, </w:t>
      </w:r>
      <w:r>
        <w:rPr>
          <w:rFonts w:cs="Arial" w:ascii="Arial" w:hAnsi="Arial"/>
          <w:sz w:val="18"/>
        </w:rPr>
        <w:t>ČD a.s., VÚŽ Prah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měrnice 2002/49/EC týkající se řízení a hodnocení hluku působícího na životní prostředí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Ing. Peter ZVOLENSKÝ, CSc. - Ing. Vladimír DEÁK,</w:t>
      </w:r>
      <w:r>
        <w:rPr>
          <w:rFonts w:cs="Arial" w:ascii="Arial" w:hAnsi="Arial"/>
          <w:sz w:val="18"/>
        </w:rPr>
        <w:t xml:space="preserve"> SjF ŽU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perimentálny výskum hluku koľajových vozidie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án GARAJ,</w:t>
      </w:r>
      <w:r>
        <w:rPr>
          <w:rFonts w:cs="Arial" w:ascii="Arial" w:hAnsi="Arial"/>
          <w:sz w:val="18"/>
        </w:rPr>
        <w:t xml:space="preserve"> ZSSK, a.s. Bratislav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 problematike hlukov na železničných koľajových vozidlách a vplyve hlukov z prevádzky železničnej dopravy na životné prostredie.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Doc. Ing. Petr ŠKAPA, CSc.,</w:t>
      </w:r>
      <w:r>
        <w:rPr>
          <w:rFonts w:cs="Arial" w:ascii="Arial" w:hAnsi="Arial"/>
          <w:sz w:val="18"/>
        </w:rPr>
        <w:t xml:space="preserve"> VŠB – TU Ostrava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hrana životního prostředí z hlediska použitého materiálu při konstrukci a provozu kolejových vozidel v průběhu životního cykl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František BRUNA,</w:t>
      </w:r>
      <w:r>
        <w:rPr>
          <w:rFonts w:cs="Arial" w:ascii="Arial" w:hAnsi="Arial"/>
          <w:sz w:val="18"/>
        </w:rPr>
        <w:t xml:space="preserve"> VÚD, a.s., Žilin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plyv galvanického pozinkovania na zníženie medze únavy skrutie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Jozef KUCHTA, CSc.,</w:t>
      </w:r>
      <w:r>
        <w:rPr>
          <w:rFonts w:cs="Arial" w:ascii="Arial" w:hAnsi="Arial"/>
          <w:sz w:val="18"/>
        </w:rPr>
        <w:t xml:space="preserve"> EVPÚ, a.s., Nová Dubnica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žnosti aplikácie nových materiálov a komponentov vo výzbroji koľajových vozidiel vedúce k zvýšeniu úžitkových vlastnosti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 xml:space="preserve">  9.30 -  9.50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 xml:space="preserve">  9.50 - 10.10</w:t>
        <w:tab/>
        <w:t>Prestávk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0.10 - 11.10</w:t>
        <w:tab/>
        <w:t>Prednášky: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Sergey N. NAUMENKO, PhD. - Vladimir I. PANFEROV, PhD.,</w:t>
      </w:r>
      <w:r>
        <w:rPr>
          <w:rFonts w:cs="Arial" w:ascii="Arial" w:hAnsi="Arial"/>
          <w:sz w:val="18"/>
        </w:rPr>
        <w:t xml:space="preserve"> All-Russian Railway Institute MPS RF, Moscow, RF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štrukčné materiály a možnosti nových železničných termických kontajnerov pre Ruské železnic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Ing. Alois KOTRBA,</w:t>
      </w:r>
      <w:r>
        <w:rPr>
          <w:rFonts w:cs="Arial" w:ascii="Arial" w:hAnsi="Arial"/>
          <w:sz w:val="18"/>
        </w:rPr>
        <w:t xml:space="preserve"> ČD DKV Brno - </w:t>
      </w:r>
      <w:r>
        <w:rPr>
          <w:rFonts w:cs="Arial" w:ascii="Arial" w:hAnsi="Arial"/>
          <w:b/>
          <w:sz w:val="18"/>
        </w:rPr>
        <w:t>doc. Ing. Jaromír ZELENKA, CSc.</w:t>
      </w:r>
      <w:r>
        <w:rPr>
          <w:rFonts w:cs="Arial" w:ascii="Arial" w:hAnsi="Arial"/>
          <w:sz w:val="18"/>
        </w:rPr>
        <w:t>, DF JP Univerzita Pardubice, CZ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voz lokomotiv s jízdním obrysem ZI-3 V DKV BRNO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 xml:space="preserve">Henryk KULIKOWSKI, PhD. - Małgorzata SOROCHTEJ, PhD. </w:t>
      </w:r>
      <w:r>
        <w:rPr>
          <w:rFonts w:cs="Arial" w:ascii="Arial" w:hAnsi="Arial"/>
          <w:sz w:val="18"/>
        </w:rPr>
        <w:t xml:space="preserve"> Cracow University of Technology, PL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36"/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terminanty kvality dopravných služieb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/>
      </w:pPr>
      <w:r>
        <w:rPr>
          <w:rFonts w:cs="Arial" w:ascii="Arial" w:hAnsi="Arial"/>
          <w:b/>
          <w:sz w:val="18"/>
        </w:rPr>
        <w:t>Prof. Ing. Gustáv KASANICKÝ, CSc. - doc. Ing. Július VESELKO, CSc.</w:t>
      </w:r>
      <w:r>
        <w:rPr>
          <w:rFonts w:cs="Arial" w:ascii="Arial" w:hAnsi="Arial"/>
          <w:sz w:val="18"/>
        </w:rPr>
        <w:t>, ÚSI ŽU v Žiline, SK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2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blematika stanovenia všeobecnej hodnoty dráhových vozidiel na účel stanovenia hodnoty majetku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0000FF"/>
          <w:sz w:val="18"/>
        </w:rPr>
        <w:t></w:t>
      </w:r>
      <w:r>
        <w:rPr>
          <w:rFonts w:cs="Arial" w:ascii="Arial" w:hAnsi="Arial"/>
          <w:b/>
          <w:color w:val="0000FF"/>
          <w:sz w:val="18"/>
        </w:rPr>
        <w:tab/>
        <w:t>11.10 - 11.25</w:t>
        <w:tab/>
        <w:t>Diskusia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FF0000"/>
          <w:sz w:val="22"/>
          <w:szCs w:val="22"/>
        </w:rPr>
        <w:t></w:t>
      </w:r>
      <w:r>
        <w:rPr>
          <w:rFonts w:cs="Arial" w:ascii="Arial" w:hAnsi="Arial"/>
          <w:b/>
          <w:color w:val="FF0000"/>
          <w:sz w:val="22"/>
          <w:szCs w:val="22"/>
        </w:rPr>
        <w:tab/>
        <w:t>11.30 - 11.50  Spoločné ukončenie konferencie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FF0000"/>
          <w:sz w:val="18"/>
          <w:szCs w:val="22"/>
        </w:rPr>
      </w:pPr>
      <w:r>
        <w:rPr>
          <w:rFonts w:cs="Arial" w:ascii="Arial" w:hAnsi="Arial"/>
          <w:b/>
          <w:color w:val="FF0000"/>
          <w:sz w:val="18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/>
      </w:pPr>
      <w:r>
        <w:rPr>
          <w:rFonts w:eastAsia="Wingdings 2" w:cs="Wingdings 2" w:ascii="Wingdings 2" w:hAnsi="Wingdings 2"/>
          <w:b/>
          <w:color w:val="993366"/>
          <w:sz w:val="18"/>
        </w:rPr>
        <w:t></w:t>
      </w:r>
      <w:r>
        <w:rPr>
          <w:rFonts w:cs="Arial" w:ascii="Arial" w:hAnsi="Arial"/>
          <w:b/>
          <w:color w:val="993366"/>
          <w:sz w:val="18"/>
        </w:rPr>
        <w:tab/>
        <w:t>11.50</w:t>
        <w:tab/>
        <w:tab/>
        <w:t>Obed</w:t>
      </w:r>
    </w:p>
    <w:p>
      <w:pPr>
        <w:pStyle w:val="Normal"/>
        <w:tabs>
          <w:tab w:val="clear" w:pos="720"/>
          <w:tab w:val="left" w:pos="1" w:leader="none"/>
          <w:tab w:val="left" w:pos="214" w:leader="none"/>
          <w:tab w:val="left" w:pos="1179" w:leader="none"/>
          <w:tab w:val="left" w:pos="1406" w:leader="none"/>
          <w:tab w:val="left" w:pos="2210" w:leader="none"/>
          <w:tab w:val="left" w:pos="2437" w:leader="none"/>
          <w:tab w:val="left" w:pos="2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pacing w:before="0" w:after="54"/>
        <w:jc w:val="both"/>
        <w:rPr>
          <w:rFonts w:ascii="Arial" w:hAnsi="Arial" w:cs="Arial"/>
          <w:b/>
          <w:b/>
          <w:color w:val="993366"/>
          <w:sz w:val="18"/>
        </w:rPr>
      </w:pPr>
      <w:r>
        <w:rPr>
          <w:rFonts w:cs="Arial" w:ascii="Arial" w:hAnsi="Arial"/>
          <w:b/>
          <w:color w:val="993366"/>
          <w:sz w:val="18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756" w:leader="none"/>
          <w:tab w:val="left" w:pos="2437" w:leader="none"/>
          <w:tab w:val="left" w:pos="2778" w:leader="none"/>
          <w:tab w:val="left" w:pos="3060" w:leader="none"/>
          <w:tab w:val="left" w:pos="3910" w:leader="none"/>
          <w:tab w:val="left" w:pos="4248" w:leader="none"/>
          <w:tab w:val="left" w:pos="4956" w:leader="none"/>
          <w:tab w:val="left" w:pos="5664" w:leader="none"/>
          <w:tab w:val="left" w:pos="6122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</w:tabs>
        <w:spacing w:before="0" w:after="18"/>
        <w:ind w:left="2437" w:hanging="243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191" w:gutter="0" w:header="0" w:top="96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8:35:00Z</dcterms:created>
  <dc:creator>Kalinčák Daniel</dc:creator>
  <dc:description/>
  <dc:language>en-US</dc:language>
  <cp:lastModifiedBy>Kalinčák Daniel</cp:lastModifiedBy>
  <dcterms:modified xsi:type="dcterms:W3CDTF">2003-08-12T19:08:00Z</dcterms:modified>
  <cp:revision>20</cp:revision>
  <dc:subject/>
  <dc:title>Vedeckotechnická spoločnosť pri Žilinskej univerzite v Žiline</dc:title>
</cp:coreProperties>
</file>